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 xml:space="preserve">GSM Protocol Stack </w:t>
      </w:r>
    </w:p>
    <w:p>
      <w:pPr>
        <w:pStyle w:val="Heading"/>
        <w:rPr/>
      </w:pPr>
      <w:r>
        <w:rPr/>
        <w:t>Multilayer Test Specification</w:t>
      </w:r>
    </w:p>
    <w:p>
      <w:pPr>
        <w:pStyle w:val="Heading"/>
        <w:rPr/>
      </w:pPr>
      <w:r>
        <w:rPr/>
        <w:t>Short Message Service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1.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Jan-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an-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M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Arial Narrow" w:ascii="ITC Officina Sans Book;Arial Narrow" w:hAnsi="ITC Officina Sans Book;Arial Narrow"/>
              <w:lang w:val="en-US" w:eastAsia="en-US"/>
            </w:rPr>
            <w:instrText xml:space="preserve"> TOC \o "2-3" \h \z \t "Heading 1;1;Appendices 1;1" </w:instrText>
          </w:r>
          <w:r>
            <w:rPr>
              <w:rStyle w:val="IndexLink"/>
              <w:rFonts w:cs="ITC Officina Sans Book;Arial Narrow" w:ascii="ITC Officina Sans Book;Arial Narrow" w:hAnsi="ITC Officina Sans Book;Arial Narrow"/>
              <w:lang w:val="en-US" w:eastAsia="en-US"/>
            </w:rPr>
            <w:fldChar w:fldCharType="separate"/>
          </w:r>
          <w:hyperlink w:anchor="__RefHeading___Toc41288295">
            <w:r>
              <w:rPr>
                <w:rStyle w:val="IndexLink"/>
                <w:rFonts w:cs="ITC Officina Sans Book;Arial Narrow" w:ascii="ITC Officina Sans Book;Arial Narrow" w:hAnsi="ITC Officina Sans Book;Arial Narrow"/>
                <w:lang w:val="en-US" w:eastAsia="en-US"/>
              </w:rPr>
              <w:t>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296">
            <w:r>
              <w:rPr>
                <w:rStyle w:val="IndexLink"/>
                <w:rFonts w:cs="ITC Officina Sans Book;Arial Narrow" w:ascii="ITC Officina Sans Book;Arial Narrow" w:hAnsi="ITC Officina Sans Book;Arial Narrow"/>
                <w:lang w:val="en-US" w:eastAsia="en-US"/>
              </w:rPr>
              <w:t>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297">
            <w:r>
              <w:rPr>
                <w:rStyle w:val="IndexLink"/>
                <w:rFonts w:cs="ITC Officina Sans Book;Arial Narrow" w:ascii="ITC Officina Sans Book;Arial Narrow" w:hAnsi="ITC Officina Sans Book;Arial Narrow"/>
                <w:lang w:val="en-US" w:eastAsia="en-US"/>
              </w:rPr>
              <w:t>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298">
            <w:r>
              <w:rPr>
                <w:rStyle w:val="IndexLink"/>
                <w:rFonts w:cs="ITC Officina Sans Book;Arial Narrow" w:ascii="ITC Officina Sans Book;Arial Narrow" w:hAnsi="ITC Officina Sans Book;Arial Narrow"/>
                <w:lang w:val="en-GB" w:eastAsia="en-US"/>
              </w:rPr>
              <w:t>2</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299">
            <w:r>
              <w:rPr>
                <w:rStyle w:val="IndexLink"/>
                <w:rFonts w:cs="ITC Officina Sans Book;Arial Narrow" w:ascii="ITC Officina Sans Book;Arial Narrow" w:hAnsi="ITC Officina Sans Book;Arial Narrow"/>
                <w:lang w:val="en-GB" w:eastAsia="en-US"/>
              </w:rPr>
              <w:t>3</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Parameters</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300">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1">
            <w:r>
              <w:rPr>
                <w:rStyle w:val="IndexLink"/>
                <w:rFonts w:cs="ITC Officina Sans Book;Arial Narrow" w:ascii="ITC Officina Sans Book;Arial Narrow" w:hAnsi="ITC Officina Sans Book;Arial Narrow"/>
                <w:lang w:val="en-US" w:eastAsia="en-US"/>
              </w:rPr>
              <w:t>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Preambles</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SMS000: Initialization (One cell)</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3">
            <w:r>
              <w:rPr>
                <w:rStyle w:val="IndexLink"/>
                <w:rFonts w:cs="ITC Officina Sans Book;Arial Narrow" w:ascii="ITC Officina Sans Book;Arial Narrow" w:hAnsi="ITC Officina Sans Book;Arial Narrow"/>
                <w:lang w:val="en-US" w:eastAsia="en-US"/>
              </w:rPr>
              <w:t>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Short message service point to point</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SMS001: SMS mobile terminated (34.2.1)</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SMS002: SMS mobile originated (34.2.2)</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SMS003: Test of memory full condition and memory available notification (34.2.3)</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MSMS004: Test of the status report capabilities and of SMS-COMMAND (34.2.4)</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8">
            <w:r>
              <w:rPr>
                <w:rStyle w:val="IndexLink"/>
                <w:rFonts w:cs="ITC Officina Sans Book;Arial Narrow" w:ascii="ITC Officina Sans Book;Arial Narrow" w:hAnsi="ITC Officina Sans Book;Arial Narrow"/>
                <w:lang w:val="en-US" w:eastAsia="en-US"/>
              </w:rPr>
              <w:t>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Test of message class 0 to 3</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9">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MSMS005: Short message class 0 (34.2.5.1)</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0">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MSMS006: Test of class 1 short messages (34.2.5.2)</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1">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MSMS007: Test of class 2 short messages (34.2.5.3)</w:t>
              <w:tab/>
              <w:t>7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12">
            <w:r>
              <w:rPr>
                <w:rStyle w:val="IndexLink"/>
                <w:rFonts w:cs="ITC Officina Sans Book;Arial Narrow" w:ascii="ITC Officina Sans Book;Arial Narrow" w:hAnsi="ITC Officina Sans Book;Arial Narrow"/>
                <w:lang w:val="en-US" w:eastAsia="en-US"/>
              </w:rPr>
              <w:t>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Short message service point to point</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3">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MSMS008: Test of the replace mechanism for SM type 1-7 (34.2.7)</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4">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MSMS009: Test of the reply path scheme (34.2.8)</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5">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MSMS010: Cell Broadcast (34.3)</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1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Additional SMS Testcases</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MSMS500: Write and Read of a mobile originated SMS</w:t>
              <w:tab/>
              <w:t>8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88318">
            <w:r>
              <w:rPr>
                <w:rStyle w:val="IndexLink"/>
                <w:lang w:val="en-US" w:eastAsia="en-US"/>
              </w:rPr>
              <w:t>Appendices</w:t>
              <w:tab/>
              <w:t>8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8831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8832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Arial Narrow" w:hAnsi="ITC Officina Sans Book;Arial Narrow" w:cs="ITC Officina Sans Book;Arial Narrow"/>
        </w:rPr>
      </w:pPr>
      <w:bookmarkStart w:id="0" w:name="__RefHeading___Toc41288295"/>
      <w:r>
        <w:rPr>
          <w:rFonts w:cs="ITC Officina Sans Book;Arial Narrow" w:ascii="ITC Officina Sans Book;Arial Narrow" w:hAnsi="ITC Officina Sans Book;Arial Narrow"/>
        </w:rPr>
        <w:t>References</w:t>
      </w:r>
      <w:bookmarkEnd w:id="0"/>
      <w:r>
        <w:rPr>
          <w:rFonts w:cs="ITC Officina Sans Book;Arial Narrow" w:ascii="ITC Officina Sans Book;Arial Narrow" w:hAnsi="ITC Officina Sans Book;Arial Narrow"/>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GmbH</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rFonts w:ascii="ITC Officina Sans Book;Arial Narrow" w:hAnsi="ITC Officina Sans Book;Arial Narrow" w:cs="ITC Officina Sans Book;Arial Narrow"/>
        </w:rPr>
      </w:pPr>
      <w:bookmarkStart w:id="1" w:name="__RefHeading___Toc41288296"/>
      <w:bookmarkEnd w:id="1"/>
      <w:r>
        <w:rPr>
          <w:rFonts w:cs="ITC Officina Sans Book;Arial Narrow" w:ascii="ITC Officina Sans Book;Arial Narrow" w:hAnsi="ITC Officina Sans Book;Arial Narrow"/>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rFonts w:ascii="ITC Officina Sans Book;Arial Narrow" w:hAnsi="ITC Officina Sans Book;Arial Narrow" w:cs="ITC Officina Sans Book;Arial Narrow"/>
        </w:rPr>
      </w:pPr>
      <w:bookmarkStart w:id="2" w:name="__RefHeading___Toc41288297"/>
      <w:bookmarkEnd w:id="2"/>
      <w:r>
        <w:rPr>
          <w:rFonts w:cs="ITC Officina Sans Book;Arial Narrow" w:ascii="ITC Officina Sans Book;Arial Narrow" w:hAnsi="ITC Officina Sans Book;Arial Narrow"/>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rFonts w:ascii="ITC Officina Sans Book;Arial Narrow" w:hAnsi="ITC Officina Sans Book;Arial Narrow" w:cs="ITC Officina Sans Book;Arial Narrow"/>
          <w:lang w:val="en-GB"/>
        </w:rPr>
      </w:pPr>
      <w:bookmarkStart w:id="3" w:name="__RefHeading___Toc41288298"/>
      <w:bookmarkEnd w:id="3"/>
      <w:r>
        <w:rPr>
          <w:rFonts w:cs="ITC Officina Sans Book;Arial Narrow" w:ascii="ITC Officina Sans Book;Arial Narrow" w:hAnsi="ITC Officina Sans Book;Arial Narrow"/>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b/>
          <w:lang w:val="de-DE" w:eastAsia="en-US"/>
        </w:rPr>
        <w:t>Fehler! Es ist nicht möglich, durch die Bearbeitung von Feldfunktionen Objekte zu erstellen.</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is document describes the tests for the whole protocol stack according to GSM 11.10 chapter 26.8.</w:t>
      </w:r>
      <w:r>
        <w:br w:type="page"/>
      </w:r>
    </w:p>
    <w:p>
      <w:pPr>
        <w:pStyle w:val="Heading1"/>
        <w:rPr>
          <w:rFonts w:ascii="ITC Officina Sans Book;Arial Narrow" w:hAnsi="ITC Officina Sans Book;Arial Narrow" w:cs="ITC Officina Sans Book;Arial Narrow"/>
          <w:lang w:val="en-GB"/>
        </w:rPr>
      </w:pPr>
      <w:bookmarkStart w:id="4" w:name="__RefHeading___Toc41288299"/>
      <w:bookmarkEnd w:id="4"/>
      <w:r>
        <w:rPr>
          <w:rFonts w:cs="ITC Officina Sans Book;Arial Narrow" w:ascii="ITC Officina Sans Book;Arial Narrow" w:hAnsi="ITC Officina Sans Book;Arial Narrow"/>
          <w:lang w:val="en-GB"/>
        </w:rPr>
        <w:t>Parameter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nclude "P_DL.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REST_OCTET 0x2b</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ARFCN_BCCH</w:t>
        <w:tab/>
        <w:t xml:space="preserve"> 12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BCC</w:t>
        <w:tab/>
        <w:t>0x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Generic call set up procedur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 Generic call setup-up procedure for mobile terminating speech call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2 Definition of system information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formation Elem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BCCH Frequency li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dicates seven surrounding cells on any ARFCN of the support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band, excluding ARFCNs in or immediately adjacent to tho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specified in section 6.2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From GSM 11.10, section6.2 the following ARFCN are given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14, 17, 18, 22, 24, 26, 30, 31, 34, 38, 42, 45, 46, 5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52, 54, 58, 59, 62, 66, 70, 73, 74, 78, 80, 82, 86, 87, 9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94, 98, 101, 102, 106, 108, 110, 11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The following 7 cells are chosen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21,117,       76,      48,   12,7,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Thus BA is : 01100000  00000800 00008000 0000084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bcch_frequency_li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1100000,ACT_CHECK,ANONYMOUS,"bit 128 thru  9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800,ACT_CHECK,ANONYMOUS,"bit  96 thru  6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8000,ACT_CHECK,ANONYMOUS,"bit  64 thru  3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841,ACT_CHECK,ANONYMOUS,"bit  32 thru   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bcch_frequency_lis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Includes th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hopping sequenc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ARFCNs, if hopping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is used.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channel_descrip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0x0001,ACT_CHECK,ANONYMOUS,"CI VALUE 0001 hex (not releva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identity)</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descrip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1,0,1),ACT_NOP,          channel_type,"SDCCH/SACCH 4(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0,ACT_NOP,      time_slot_number,"zer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NOP,training_sequence_code,"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NOP,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NOP,                 arfcn,"ARFCN of the BC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descrip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ACT_NOP,length,"length 0 due to hopping disabl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e_alloca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pwrc                        ,"power control not se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2,ACT_CHECK,dtx                          ,"MS must not use DTX")</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ACT_CHECK,radio_link_time_out ,"8")</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option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ACT_CHECK,cell_reselect_hysteresis,"0 dB")</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ACT_CHECK,ms_txpwr_max_cch        ,"Max. output power of 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cs                               ,"no additional cell para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neci                             ,"New estab. cause not supp.")</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90+111,ACT_NOP,rxlev_access_min    ,"-90 dBm")</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selection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ontro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tt                  ,"MS shall not apply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0,ACT_CHECK,bs_ag_blks_res,"0 blocks reserved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1,ACT_CHECK,ccch_conf        ,"Combined CCCH/SDCCH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3,ACT_CHECK,bs_pa_mfrms   ,"5 multiframes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ACT_CHECK,t3212              ,"Infinit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ontrol_channel_descrip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12,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1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1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18,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18)</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2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21,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2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2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22,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2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MCC   0x262    /* 262  decimal (not relevant)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MNC   1        /* 01   decimal (not relevant)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LAC   0x0001   /* 0001 hex (not relevant)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6     ,ACT_CHECK,mcc_dig_2,"digit 2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2     ,ACT_CHECK,mcc_dig_1,"digit 1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   0xF,ACT_CHECK,ANONYMOUS   ,"end of MCC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2     ,ACT_CHECK,mcc_dig_3,"digit 3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1     ,ACT_CHECK,mnc_dig_2,"digit 2 of mobile network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0     ,ACT_CHECK,mnc_dig_1,"digit 1 of mobile network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LAC,ACT_CHECK,lac      ,"Location area code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ocation_area_identifica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ncc_permitt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FF,ACT_CHECK,ncc_permit,"e.g. all NCCs 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ncc_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2,0,ACT_CHECK,max_retrans,"Any Valu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0,ACT_CHECK,tx_integer,"Any Valu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0,ACT_CHECK,cell_bar_access            ,"Not barred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1,ACT_CHECK,call_re_establishment      ,"Not Allow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5,0,ACT_CHECK,access_control_class_15_11 ,"None Barr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0,ACT_CHECK,emergency_call             ,"Allowed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0,ACT_CHECK,access_control_class_09_00 ,"None Barr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rach_control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6,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rr_management_protocol_discrimin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0,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kip_indic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1_rest_octe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ACT_CHECK,ANONYMOUS,"Spare 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1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3_rest_octets) /* optionally contains cell (re)select params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p1,"C2 parameters not pres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7, REST_OCTET &amp; 0x7F,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3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4_rest_octets) /* optionally contains cell (re)select params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p1             ,"C2 parameters not pres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7,REST_OCTET &amp; 0x7F,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6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6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6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7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7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7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ack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4,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ack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data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1,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data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error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32,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error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9,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1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2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A,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2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3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B,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3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C,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4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5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D,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5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6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E,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6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paging_request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2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paging_request_type_1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immediate_assignmen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3F,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immediate_assignment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paging_respons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27,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paging_response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command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35,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comman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complet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3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modify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10,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modify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modify_acknowledg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17,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modify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ssignment_command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E,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ssignment_comman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ssignment_complet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9,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ssignment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reques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abor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abor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rejec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rej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accep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1,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accep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proceeding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0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proceeding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2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1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2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2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bcch_frequency_li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ncc_permitt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3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ontro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3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3)</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4)</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4_CB)</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br/>
        <w:t xml:space="preserve">   IE(iei_64)</w:t>
        <w:br/>
        <w:t xml:space="preserve">   IE(channel_description)</w:t>
        <w:br/>
        <w:t xml:space="preserve">   IE(iei_72)</w:t>
        <w:br/>
        <w:t xml:space="preserve">   IE(mobile_allo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4_CB)</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5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bcch_frequency_lis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5)</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6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ncc_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Generic call set up procedur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 Generic call setup-up procedure for mobile terminating speech call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4 Specific message cont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formation Elem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NCC</w:t>
        <w:tab/>
        <w:t>0x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BSIC</w:t>
        <w:tab/>
        <w:t>((NCC&lt;&lt;3)|(BC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RFN</w:t>
        <w:tab/>
        <w:t>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parameter_r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80000000,ACT_NOP,rand_127_096,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12,ACT_NOP,rand_095_064,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34000000,ACT_NOP,rand_063_03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0F,ACT_NOP,rand_031_000,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parameter_r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parameter_sre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0F,ACT_NOP,sres_031_000,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parameter_sr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bearer_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radio_channel_requirement,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ding_standard,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transfer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0,ACT_CHECK,   info_transfer_capability,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bearer_capabil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bearer_capability_dat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7,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radio_channel_requirement,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ding_standard,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transfer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ACT_CHECK,   info_transfer_capability,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4,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compress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CHECK,   structur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duplex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nfigura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RR,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stablishment,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5,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access_identifier,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CHECK,   rate_adap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1,ACT_CHECK,   access_protocol,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layer_1,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0,ACT_CHECK,   default_layer_1,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sync_async,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a,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stop_bits,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egotia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data_bits,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3,ACT_CHECK,   user_rat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b,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3,ACT_CHECK,   intermediate_rat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C_TX,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C_RX,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3,ACT_CHECK,   parity,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6c,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connection_element,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3,ACT_CHECK,   modem_type,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bearer_capability_dat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control_protocol_discriminato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ms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9,ACT_NOP,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ms_protocol_discrimin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ed_party_bcd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8,7,ACT_NOP,length                     ,"length of I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1,ACT_NOP,ext                        ,"Extension Bi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0,ACT_NOP,type_of_number             ,"Unknow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numbering_plan             ,"ISDN/telephon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3,ACT_NOP,digit_2                    ,"Digit 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1                    ,"Digit 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3,ACT_NOP,digit_4                    ,"Digit 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3                    ,"Digit 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6                    ,"Digit 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9,ACT_NOP,digit_5                    ,"Digit 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4,ACT_NOP,digit_8                    ,"Digit 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9,ACT_NOP,digit_7                    ,"Digit 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digit_10                   ,"Digit 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digit_9                   ,"Digit 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7,ACT_NOP,digit_12                  ,"Digit 1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xF,ACT_NOP,digit_11                ,"Digit 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s_needed_for_mobiles_1_and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second_channel,"spare, any channe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 first_channel,"spare, any channe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s_needed_for_mobiles_1_and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c_capabilitie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dtmf_support,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0,0,1),ACT_CHECK,       channel_type,"TCH Full Rat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0,ACT_CHECK,       time_slot_number,"zer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CHECK,       tsc     ,"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CHECK,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CHECK,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CHECK,       arfcn,"ARFCN of the BCCH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description_t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spee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8,            1,ACT_CHECK,      mode,"Speech full ra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type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1),ACT_NOP,service_type,"mobile originated cal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type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NOP,key_sequence,"no key is available (MS-&gt;B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key_sequence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key_sequence_number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0,1),ACT_NOP,key_sequence,"sent BS-&gt;M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key_sequence_number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set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0,0,0),ACT_NOP,algorithm_identifier,"A5/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NOP,     start_ciphering,"Start cipher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set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NOP,cipher_response,"IMEISV shall not be includ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description_of_the_first_channel_after_tim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0,0,1),ACT_NOP,          channel_type,"T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3,ACT_NOP,      time_slot_number,"three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NOP,training_sequence_code,"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NOP,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NOP,                 arfcn,"ARFCN of the BC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description_of_the_first_channel_after_tim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a_rest_octets)   /* maximum length (11), no hop, no start time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0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2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3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4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5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6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7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8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9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0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0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0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BEGIN(iei_1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8,0x1E,ACT_NOP,ANONYMOUS,SILEN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END(iei_1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6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6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6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BEGIN(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8,0x5E,ACT_NOP,ANONYMOUS,SILEN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END(iei_5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15,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1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0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0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3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3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2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2C,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2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6,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9,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B)</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B)</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sta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A,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sta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has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has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l2_pseudo_length_11)  /* pag req type 1 with TMSI (one mobi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l2_pseudo_length_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e_identity)             /* has 8 octet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7,ACT_CHECK,  length,"seven octets to com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odd_even,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  M3(0,0,1),ACT_CHECK,    type,"IMSI")</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6,ACT_CHECK, digi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4,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digit_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7,ACT_CHECK, digit_6,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4,ACT_CHECK, digit_5,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8,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7,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9,ACT_CHECK, digit_10,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4,ACT_CHECK, digit_9,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1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11,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ity_management_protocol_discriminato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1,ACT_CHECK, type_of_identity,"IMSI")</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de_of_the_first_channe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NOP,mode,"Speech full ra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de_of_the_first_channe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3,ACT_NOP, length,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M2(0,1),ACT_NOP, revision_level,"phase 2 MS")</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 xml:space="preserve">BF(1,        0,ACT_NOP, es_ind,"No 'Contr. </w:t>
      </w:r>
      <w:r>
        <w:rPr>
          <w:rFonts w:cs="ITC Officina Sans Book;Arial Narrow" w:ascii="ITC Officina Sans Book;Arial Narrow" w:hAnsi="ITC Officina Sans Book;Arial Narrow"/>
          <w:b/>
        </w:rPr>
        <w:t>Early Classmark Send.'")</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1,        0,ACT_NOP, a5_1,"encryption algorithm A5/1 availab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0,0,1),ACT_NOP, rf_power_capability,"class 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ps_capability,"no pseudo-synch 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M2(0,0),ACT_NOP, ss_screening_indicator,"default phase 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m_capability,"no point to point SM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vbs,"no VBS cap. or no notific. wa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vgcs,"no VGCS cap. or no notific. wa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frequency_capability,"no extention band G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classmark_3,"no add. MS cap. inform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spare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a5_3,"A5/3 not availab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a5_2,"A5/2 not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s_classmark)</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1_rest_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 pag. req. type1 : 22 - 11 (L2 pseud. len) =  11 byte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0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2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3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4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5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6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7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8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9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1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age_mod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spare,"two spare bit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pm   ,"Normal Pag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age_mod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ower_comm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0,ACT_NOP,power,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ower_comm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0,0),ACT_CHECK ,establishment_cause,"paging ind. any cha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CHECK ,establishment_cause,"MOC &amp; TCH/F")</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_1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CHECK ,establishment_cause,"SDCCH Assignm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    M3(1,0,0),ACT_NOP,random_access_info,"As in CHAN REQ")</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t1_,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ACT_NOP,               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t2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quest_referen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r_cau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ACT_CHECK,rr_cause,"normal ev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r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ject_cau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20,ACT_CHECK,reject_cause,"service not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ject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indicator_3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2,ACT_CHECK, progress_description,"call is end-to-end PLMN/ISD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indicator_3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indicator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ACT_CHECK, progress_description,"in band tones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indicator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ACT_CHECK, cause,"no route to destina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0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7,ACT_CHECK, cause,"user bus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3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1,ACT_CHECK, cause,"normal, unspecifi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3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8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1,ACT_CHECK, cause,"invalid transaction identifi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8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8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8,ACT_CHECK, cause,"incompatible destina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8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CHECK, diag_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2,"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0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CHECK, diag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CHECK, diag_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1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CHECK, diag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2,"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1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97_2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3,ACT_CHECK, length,"thre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97,ACT_CHECK, cause,"message not impleme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0,ACT_CHECK, diag_0,"message type 0x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97_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6,ACT_CHECK, cause,"normal clear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3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0,ACT_CHECK, cause,"response to enquir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3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ACT_CHECK, call_state_value,"U1 Call Initiat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3,ACT_CHECK, call_state_value,"U3 Call Proceed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4,ACT_CHECK, call_state_value,"U4 Call Deliver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7,ACT_CHECK, call_state_value,"U7 Call Receiv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8,ACT_CHECK, call_state_value,"U8 Connect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9,ACT_CHECK, call_state_value,"U9 Call Confirm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0,ACT_CHECK, call_state_value,"U10 Call Activ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1,ACT_CHECK, call_state_value,"U11 Disconnect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2,ACT_CHECK, call_state_value,"U12 Disconnect I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9,ACT_CHECK, call_state_value,"U19 Release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ignal_call_wai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M8(0,0,0,0,0,1,1,1),ACT_NOP,signal_value,"(Any non-res. valu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ignal_call_wai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pare_half_octe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0,ACT_NOP,timing_advance,"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iming_advan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1,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1,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9,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respon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respon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etup_message_type)</w:t>
      </w:r>
    </w:p>
    <w:p>
      <w:pPr>
        <w:pStyle w:val="Normal"/>
        <w:ind w:left="709" w:hanging="709"/>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confirme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onn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onn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onnect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F,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onnect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lerting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lerting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tus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tus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tus_enquiry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tus_enquiry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unknown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unknown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disconn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disconn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lease_complet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A,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leas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lea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lea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relea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relea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6,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op_dtmf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op_dtmf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op_dtmf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op_dtmf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rej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reject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subm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d,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mti, "rp data mobile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5,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dest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rp_dest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dest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2,    ACT_CHECK, rp_dest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dest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dest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dest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6,    ACT_CHECK, rp_dest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5,    ACT_CHECK, rp_dest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8,    ACT_CHECK, rp_dest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7,    ACT_CHECK, rp_dest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9,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r, "no status report reque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2,   ACT_CHECK, tp_vpf, "relative validity period forma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rd, "no reject duplicate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1,   ACT_CHECK, tp_mti, "sms subm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msg_ref, "tp_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tp_da_len, "tp_da with four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d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tp_d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d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6,    ACT_CHECK, tp_d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5,    ACT_CHECK, tp_d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8,    ACT_CHECK, tp_d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7,    ACT_CHECK, tp_d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3,   ACT_CHECK, tp_vp, "relative time 0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submi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F2,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_class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F1,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_class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_def)</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_def)</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ack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2,   ACT_CHECK, mti, "rp ack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ack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ack_to_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2,   ACT_CHECK, mti, "rp ack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ack_to_m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error_111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4,   ACT_CHECK, mti, "rp error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 ACT_CHECK, cause_len, "rp error cause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111, ACT_CHECK, cause, "rp error caus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error_111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error_22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4,   ACT_CHECK, mti, "rp error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 ACT_CHECK, cause_len, "rp error cause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22, ACT_CHECK, cause, "rp error caus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error_22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smma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6,   ACT_CHECK, mti, "rp smma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smma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bch_messag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0x0001, ACT_CHECK, serial_number, "serial numb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0x0005, ACT_CHECK, mid, "message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page, "page 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24,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bch_messag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paging_request_typ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paging_request_type_1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s_needed_for_mobiles_1_and_2)</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p1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paging_request_typ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_1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mmediate_assignm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2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mmediate_assignmen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hannel_descrip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mmediate_assignm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mmediate_assignment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2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mmediate_assignmen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mmediate_assignment_t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paging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paging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paging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authentication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parameter_r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authentication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authentication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parameter_sr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authentication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dentity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dentity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r>
        <w:br w:type="page"/>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dentity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dentity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type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abor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abor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abor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rejec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rej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ject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rejec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accep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accep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accep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iphering_mode_comm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comman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set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iphering_mode_comm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iphering_mode_complet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iphering_mode_comple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mode_modif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modify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mode_modif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mode_modify_acknowledg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modify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mode_modify_acknowledg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            /* contains 'signal' but no 'Bearer Cap'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3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ignal_call_wai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no_signa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no_signa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dat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_data)</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dat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confirmed)           /* contains bearer capability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all_confirm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confirmed_user_busy) /* contains cause user busy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7)</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all_confirmed_user_bus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proceed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call_proceeding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all_proceeding)</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onn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onnect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onn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unknown_messa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unknown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unknown_messa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unknown_message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unknown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unknown_message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lerting)</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lerting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lerting)</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progres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3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progres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progress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progress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ssignment_comman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ssignment_command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escription_of_the_first_channel_after_tim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ower_comman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6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mode_of_the_first_channel)</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ssignment_comman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ssignment_complet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ssignment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cau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ssignment_complet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onnect_acknowled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onnect_acknowledg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onnect_acknowled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3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3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4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4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5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5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6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6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0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1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1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1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1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1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8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1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8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empty)</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empty)</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t30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t30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b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b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8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8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b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b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3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3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4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4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5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5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6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6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hannel_releas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hannel_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cau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hannel_relea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9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9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op_dtmf)</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op_dtmf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op_dtmf)</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op_dtmf_acknowled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op_dtmf_acknowledg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op_dtmf_acknowled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rej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rej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rej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B)</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sta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hash)</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A)</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B)</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sta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hash)</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hash)</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submi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_class1)</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_class1)</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_class1)</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_def)</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_def)</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_def)</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error_111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error_111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error_111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error_22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error_22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error_22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smma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smma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smma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b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b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m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m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b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b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m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error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error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error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sms_cbch_messag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bch_messag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sms_cbch_messag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r>
        <w:br w:type="page"/>
      </w:r>
    </w:p>
    <w:p>
      <w:pPr>
        <w:pStyle w:val="Heading1"/>
        <w:rPr>
          <w:lang w:val="en-GB"/>
        </w:rPr>
      </w:pPr>
      <w:bookmarkStart w:id="5" w:name="__RefHeading___Toc41288300"/>
      <w:bookmarkEnd w:id="5"/>
      <w:r>
        <w:rPr>
          <w:lang w:val="en-GB"/>
        </w:rPr>
        <w:t>TEST CASES</w:t>
      </w:r>
    </w:p>
    <w:p>
      <w:pPr>
        <w:pStyle w:val="Heading2"/>
        <w:rPr>
          <w:rFonts w:ascii="ITC Officina Sans Book;Arial Narrow" w:hAnsi="ITC Officina Sans Book;Arial Narrow" w:cs="ITC Officina Sans Book;Arial Narrow"/>
        </w:rPr>
      </w:pPr>
      <w:bookmarkStart w:id="6" w:name="__RefHeading___Toc41288301"/>
      <w:bookmarkEnd w:id="6"/>
      <w:r>
        <w:rPr>
          <w:rFonts w:cs="ITC Officina Sans Book;Arial Narrow" w:ascii="ITC Officina Sans Book;Arial Narrow" w:hAnsi="ITC Officina Sans Book;Arial Narrow"/>
        </w:rPr>
        <w:t>Preambles</w:t>
      </w:r>
    </w:p>
    <w:p>
      <w:pPr>
        <w:pStyle w:val="Heading3"/>
        <w:rPr/>
      </w:pPr>
      <w:bookmarkStart w:id="7" w:name="__RefHeading___Toc41288302"/>
      <w:bookmarkEnd w:id="7"/>
      <w:r>
        <w:rPr/>
        <w:t>MSMS000: Initialization (One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Tcsl"/>
        <w:rPr/>
      </w:pPr>
      <w:r>
        <w:rPr/>
        <w:t>ISS_INIT</w:t>
        <w:tab/>
        <w:t>( 1 )</w:t>
      </w:r>
    </w:p>
    <w:p>
      <w:pPr>
        <w:pStyle w:val="Tcsl"/>
        <w:rPr/>
      </w:pPr>
      <w:r>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 )</w:t>
      </w:r>
    </w:p>
    <w:p>
      <w:pPr>
        <w:pStyle w:val="Tcsl"/>
        <w:rPr/>
      </w:pPr>
      <w:r>
        <w:rPr/>
        <w:t>BS_SET_SYS_INFO</w:t>
        <w:tab/>
        <w:t>( 0, system_information_type_4 )</w:t>
      </w:r>
    </w:p>
    <w:p>
      <w:pPr>
        <w:pStyle w:val="Tcsl"/>
        <w:rPr/>
      </w:pPr>
      <w:r>
        <w:rPr/>
        <w:t>BS_SET_SYS_INFO_SACCH( 0, system_information_type_5 )</w:t>
      </w:r>
    </w:p>
    <w:p>
      <w:pPr>
        <w:pStyle w:val="Tcsl"/>
        <w:rPr/>
      </w:pPr>
      <w:r>
        <w:rPr/>
        <w:t>BS_SET_SYS_INFO_SACCH(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73                      )</w:t>
      </w:r>
    </w:p>
    <w:p>
      <w:pPr>
        <w:pStyle w:val="Tcsl"/>
        <w:rPr/>
      </w:pPr>
      <w:r>
        <w:rPr/>
        <w:t>BS_ON_OFF</w:t>
        <w:tab/>
        <w:t>( 0,TRUE                     )</w:t>
      </w:r>
    </w:p>
    <w:p>
      <w:pPr>
        <w:pStyle w:val="Tcsl"/>
        <w:rPr/>
      </w:pPr>
      <w:r>
        <w:rPr/>
      </w:r>
    </w:p>
    <w:p>
      <w:pPr>
        <w:pStyle w:val="Tcsl"/>
        <w:rPr/>
      </w:pPr>
      <w:r>
        <w:rPr/>
        <w:t>COMMAND</w:t>
        <w:tab/>
        <w:t>( "MMI CONFIG KEY_SEQUENCE=&lt;#*91*1#&gt;" )</w:t>
      </w:r>
    </w:p>
    <w:p>
      <w:pPr>
        <w:pStyle w:val="Tcsl"/>
        <w:rPr/>
      </w:pPr>
      <w:r>
        <w:rPr/>
      </w:r>
    </w:p>
    <w:p>
      <w:pPr>
        <w:pStyle w:val="Tcsl"/>
        <w:rPr/>
      </w:pPr>
      <w:r>
        <w:rPr/>
        <w:t>ISS_DELAY</w:t>
        <w:tab/>
        <w:t>( 20000 ) /* wait until the MS has detected the cell */</w:t>
      </w:r>
    </w:p>
    <w:p>
      <w:pPr>
        <w:pStyle w:val="Tcsl"/>
        <w:rPr/>
      </w:pPr>
      <w:r>
        <w:rPr/>
      </w:r>
    </w:p>
    <w:p>
      <w:pPr>
        <w:pStyle w:val="Tcsl"/>
        <w:rPr/>
      </w:pPr>
      <w:r>
        <w:rPr/>
        <w:t>SET_TIMEOUT (40000)</w:t>
      </w:r>
    </w:p>
    <w:p>
      <w:pPr>
        <w:pStyle w:val="Tcsl"/>
        <w:rPr/>
      </w:pPr>
      <w:r>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5.12.97</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r>
        <w:br w:type="page"/>
      </w:r>
    </w:p>
    <w:p>
      <w:pPr>
        <w:pStyle w:val="Heading2"/>
        <w:rPr>
          <w:rFonts w:ascii="ITC Officina Sans Book;Arial Narrow" w:hAnsi="ITC Officina Sans Book;Arial Narrow" w:cs="ITC Officina Sans Book;Arial Narrow"/>
        </w:rPr>
      </w:pPr>
      <w:bookmarkStart w:id="8" w:name="__RefHeading___Toc41288303"/>
      <w:bookmarkEnd w:id="8"/>
      <w:r>
        <w:rPr>
          <w:rFonts w:cs="ITC Officina Sans Book;Arial Narrow" w:ascii="ITC Officina Sans Book;Arial Narrow" w:hAnsi="ITC Officina Sans Book;Arial Narrow"/>
        </w:rPr>
        <w:t>Short message service point to point</w:t>
      </w:r>
    </w:p>
    <w:p>
      <w:pPr>
        <w:pStyle w:val="Heading3"/>
        <w:rPr/>
      </w:pPr>
      <w:bookmarkStart w:id="9" w:name="__RefHeading___Toc41288304"/>
      <w:bookmarkEnd w:id="9"/>
      <w:r>
        <w:rPr/>
        <w:t>MSMS001: SMS mobile terminated (34.2.1)</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e ability of a MS to receive and decode the SMS where provided for the point to point servic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NOT_IMPLEMENTED</w:t>
        <w:tab/>
        <w:t>(</w:t>
        <w:tab/>
        <w:t>"19: The MS shall indicate that an SM has arrived. If the MS provides the functionality to display MT messages, it is checked that the correct message is displayed"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20" )</w:t>
      </w:r>
    </w:p>
    <w:p>
      <w:pPr>
        <w:pStyle w:val="Tcsl"/>
        <w:rPr>
          <w:lang w:val="en-US" w:eastAsia="en-US"/>
        </w:rPr>
      </w:pPr>
      <w:r>
        <w:rPr>
          <w:lang w:val="en-US" w:eastAsia="en-US"/>
        </w:rPr>
        <w:t>BS_RACH_AWAIT</w:t>
        <w:tab/>
        <w:t>( 0, channel_request,</w:t>
        <w:tab/>
        <w:t>"21: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2: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3: Message is contained in SABM." )</w:t>
      </w:r>
    </w:p>
    <w:p>
      <w:pPr>
        <w:pStyle w:val="Tcsl"/>
        <w:rPr>
          <w:lang w:val="en-US" w:eastAsia="en-US"/>
        </w:rPr>
      </w:pPr>
      <w:r>
        <w:rPr>
          <w:lang w:val="en-US" w:eastAsia="en-US"/>
        </w:rPr>
        <w:t>BS_MSG3_SEND</w:t>
        <w:tab/>
        <w:t>( 0, authentication_request,</w:t>
        <w:tab/>
        <w:t>"24" )</w:t>
      </w:r>
    </w:p>
    <w:p>
      <w:pPr>
        <w:pStyle w:val="Tcsl"/>
        <w:rPr>
          <w:lang w:val="en-US" w:eastAsia="en-US"/>
        </w:rPr>
      </w:pPr>
      <w:r>
        <w:rPr>
          <w:lang w:val="en-US" w:eastAsia="en-US"/>
        </w:rPr>
        <w:t>BS_MSG3_AWAIT</w:t>
        <w:tab/>
        <w:t>( 0, authentication_response,</w:t>
        <w:tab/>
        <w:t>"25: SRES specifies correct value." )</w:t>
      </w:r>
    </w:p>
    <w:p>
      <w:pPr>
        <w:pStyle w:val="Tcsl"/>
        <w:rPr>
          <w:lang w:val="en-US" w:eastAsia="en-US"/>
        </w:rPr>
      </w:pPr>
      <w:r>
        <w:rPr>
          <w:lang w:val="en-US" w:eastAsia="en-US"/>
        </w:rPr>
        <w:t>BS_MSG3_SEND</w:t>
        <w:tab/>
        <w:t>( 0, ciphering_mode_command,</w:t>
        <w:tab/>
        <w:t>"26: SS starts deciphering after sending the message." )</w:t>
      </w:r>
    </w:p>
    <w:p>
      <w:pPr>
        <w:pStyle w:val="Tcsl"/>
        <w:rPr>
          <w:lang w:val="en-US" w:eastAsia="en-US"/>
        </w:rPr>
      </w:pPr>
      <w:r>
        <w:rPr>
          <w:lang w:val="en-US" w:eastAsia="en-US"/>
        </w:rPr>
        <w:t>BS_MSG3_AWAIT</w:t>
        <w:tab/>
        <w:t>( 0, ciphering_mode_complete,</w:t>
        <w:tab/>
        <w:t>"27: Shall be sent enciphered. All following messages shall be sent enciphered." )</w:t>
      </w:r>
    </w:p>
    <w:p>
      <w:pPr>
        <w:pStyle w:val="Tcsl"/>
        <w:rPr>
          <w:lang w:val="en-US" w:eastAsia="en-US"/>
        </w:rPr>
      </w:pPr>
      <w:r>
        <w:rPr>
          <w:lang w:val="en-US" w:eastAsia="en-US"/>
        </w:rPr>
        <w:t>NOT_IMPLEMENTED</w:t>
        <w:tab/>
        <w:t>(</w:t>
        <w:tab/>
        <w:t>"28: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9: SS establishes SAPI 3" )</w:t>
      </w:r>
    </w:p>
    <w:p>
      <w:pPr>
        <w:pStyle w:val="Tcsl"/>
        <w:rPr>
          <w:lang w:val="en-US" w:eastAsia="en-US"/>
        </w:rPr>
      </w:pPr>
      <w:r>
        <w:rPr>
          <w:lang w:val="en-US" w:eastAsia="en-US"/>
        </w:rPr>
        <w:t>BS_MSG3_AWAIT</w:t>
        <w:tab/>
        <w:t>( 0, ua_(sapi=3),</w:t>
        <w:tab/>
        <w:t>"30: The MS shall respond to the SABM"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31: Contains RP-DATA RPDU (SMS DELIVER TPDU)" )</w:t>
      </w:r>
    </w:p>
    <w:p>
      <w:pPr>
        <w:pStyle w:val="Tcsl"/>
        <w:rPr>
          <w:lang w:val="en-US" w:eastAsia="en-US"/>
        </w:rPr>
      </w:pPr>
      <w:r>
        <w:rPr>
          <w:lang w:val="en-US" w:eastAsia="en-US"/>
        </w:rPr>
        <w:t>NOT_IMPLEMENTED</w:t>
        <w:tab/>
        <w:t>(</w:t>
        <w:tab/>
        <w:t>"32: Waits max 25 seconds for CP-ACK" )</w:t>
      </w:r>
    </w:p>
    <w:p>
      <w:pPr>
        <w:pStyle w:val="Tcsl"/>
        <w:rPr>
          <w:lang w:val="en-US" w:eastAsia="en-US"/>
        </w:rPr>
      </w:pPr>
      <w:r>
        <w:rPr>
          <w:lang w:val="en-US" w:eastAsia="en-US"/>
        </w:rPr>
        <w:t>BS_MSG3_AWAIT</w:t>
        <w:tab/>
        <w:t>( 0, cp_ack_to_bs,</w:t>
        <w:tab/>
        <w:t>"33" )</w:t>
      </w:r>
    </w:p>
    <w:p>
      <w:pPr>
        <w:pStyle w:val="Tcsl"/>
        <w:rPr>
          <w:lang w:val="en-US" w:eastAsia="en-US"/>
        </w:rPr>
      </w:pPr>
      <w:r>
        <w:rPr>
          <w:lang w:val="en-US" w:eastAsia="en-US"/>
        </w:rPr>
        <w:t>NOT_IMPLEMENTED</w:t>
        <w:tab/>
        <w:t>(</w:t>
        <w:tab/>
        <w:t>"34: Waits max 60 seconds for RP-ACK RPDU" )</w:t>
      </w:r>
    </w:p>
    <w:p>
      <w:pPr>
        <w:pStyle w:val="Tcsl"/>
        <w:rPr>
          <w:lang w:val="en-US" w:eastAsia="en-US"/>
        </w:rPr>
      </w:pPr>
      <w:r>
        <w:rPr>
          <w:lang w:val="en-US" w:eastAsia="en-US"/>
        </w:rPr>
        <w:t>BS_MSG3_AWAIT</w:t>
        <w:tab/>
        <w:t>( 0, cp_data_rp_ack_to_bs,</w:t>
        <w:tab/>
        <w:t>"35: First CP-DATA from MS, contains RP-ACK RPDU" )</w:t>
      </w:r>
    </w:p>
    <w:p>
      <w:pPr>
        <w:pStyle w:val="Tcsl"/>
        <w:rPr>
          <w:lang w:val="en-US" w:eastAsia="en-US"/>
        </w:rPr>
      </w:pPr>
      <w:r>
        <w:rPr>
          <w:lang w:val="en-US" w:eastAsia="en-US"/>
        </w:rPr>
        <w:t>NOT_IMPLEMENTED</w:t>
        <w:tab/>
        <w:t>(</w:t>
        <w:tab/>
        <w:t>"36: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37: Retransmitted CP-DATA from MS within twice TC1M, after step 35, contains RP-ACK RPDU" )</w:t>
      </w:r>
    </w:p>
    <w:p>
      <w:pPr>
        <w:pStyle w:val="Tcsl"/>
        <w:rPr>
          <w:lang w:val="en-US" w:eastAsia="en-US"/>
        </w:rPr>
      </w:pPr>
      <w:r>
        <w:rPr>
          <w:lang w:val="en-US" w:eastAsia="en-US"/>
        </w:rPr>
        <w:t>BS_MSG3_SEND</w:t>
        <w:tab/>
        <w:t>( 0, cp_ack_to_ms,</w:t>
        <w:tab/>
        <w:t>"38: Second CP-DATA message is acknowledged within TC1M after step 37,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9: The main signalling link is released." )</w:t>
      </w:r>
    </w:p>
    <w:p>
      <w:pPr>
        <w:pStyle w:val="Tcsl"/>
        <w:rPr>
          <w:lang w:val="en-US" w:eastAsia="en-US"/>
        </w:rPr>
      </w:pPr>
      <w:r>
        <w:rPr>
          <w:lang w:val="en-US" w:eastAsia="en-US"/>
        </w:rPr>
        <w:t>NOT_IMPLEMENTED</w:t>
        <w:tab/>
        <w:t>(</w:t>
        <w:tab/>
        <w:t>"40: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ISS_DELAY (5000)</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w:t>
      </w:r>
    </w:p>
    <w:p>
      <w:pPr>
        <w:pStyle w:val="Tcsl"/>
        <w:rPr>
          <w:lang w:val="en-US" w:eastAsia="en-US"/>
        </w:rPr>
      </w:pPr>
      <w:r>
        <w:rPr>
          <w:lang w:val="en-US" w:eastAsia="en-US"/>
        </w:rPr>
        <w:t>BS_MSG3_SEND</w:t>
        <w:tab/>
        <w:t>( 0, paging_request_type_1,</w:t>
        <w:tab/>
        <w:t>"41" )</w:t>
      </w:r>
    </w:p>
    <w:p>
      <w:pPr>
        <w:pStyle w:val="Tcsl"/>
        <w:rPr>
          <w:lang w:val="en-US" w:eastAsia="en-US"/>
        </w:rPr>
      </w:pPr>
      <w:r>
        <w:rPr>
          <w:lang w:val="en-US" w:eastAsia="en-US"/>
        </w:rPr>
        <w:t>BS_RACH_AWAIT</w:t>
        <w:tab/>
        <w:t>( 0, channel_request,</w:t>
        <w:tab/>
        <w:t>"42: Establishment cause is Answer to paging" )</w:t>
      </w:r>
    </w:p>
    <w:p>
      <w:pPr>
        <w:pStyle w:val="Tcsl"/>
        <w:rPr>
          <w:lang w:val="en-US" w:eastAsia="en-US"/>
        </w:rPr>
      </w:pPr>
      <w:r>
        <w:rPr>
          <w:lang w:val="en-US" w:eastAsia="en-US"/>
        </w:rPr>
        <w:t>BS_CONFIG_CHANNEL</w:t>
        <w:tab/>
        <w:t>( 0, AGCH, UNACK, SAPI_0)</w:t>
      </w:r>
    </w:p>
    <w:p>
      <w:pPr>
        <w:pStyle w:val="Tcsl"/>
        <w:rPr>
          <w:lang w:val="en-US" w:eastAsia="en-US"/>
        </w:rPr>
      </w:pPr>
      <w:r>
        <w:rPr>
          <w:lang w:val="en-US" w:eastAsia="en-US"/>
        </w:rPr>
        <w:t>BS_STORE_RACH_PARAMS ( 0, 0)</w:t>
      </w:r>
    </w:p>
    <w:p>
      <w:pPr>
        <w:pStyle w:val="Tcsl"/>
        <w:rPr>
          <w:lang w:val="en-US" w:eastAsia="en-US"/>
        </w:rPr>
      </w:pPr>
      <w:r>
        <w:rPr>
          <w:lang w:val="en-US" w:eastAsia="en-US"/>
        </w:rPr>
        <w:t>BS_MSG3_SEND</w:t>
        <w:tab/>
        <w:t>( 0, immediate_assignment,</w:t>
        <w:tab/>
        <w:t>"43: SS assigns an SDCCH" )</w:t>
      </w:r>
    </w:p>
    <w:p>
      <w:pPr>
        <w:pStyle w:val="Tcsl"/>
        <w:rPr>
          <w:lang w:val="en-US" w:eastAsia="en-US"/>
        </w:rPr>
      </w:pPr>
      <w:r>
        <w:rPr>
          <w:lang w:val="en-US" w:eastAsia="en-US"/>
        </w:rPr>
        <w:t>BS_CONFIG_CHANNEL</w:t>
        <w:tab/>
        <w:t>( 0, SDCCH, ACK, SAPI_0)</w:t>
      </w:r>
    </w:p>
    <w:p>
      <w:pPr>
        <w:pStyle w:val="Tcsl"/>
        <w:rPr>
          <w:lang w:val="en-US" w:eastAsia="en-US"/>
        </w:rPr>
      </w:pPr>
      <w:r>
        <w:rPr>
          <w:lang w:val="en-US" w:eastAsia="en-US"/>
        </w:rPr>
        <w:t>BS_MSG3_AWAIT</w:t>
        <w:tab/>
        <w:t>( 0, paging_response,</w:t>
        <w:tab/>
        <w:t>"44: Message is contained in SABM." )</w:t>
      </w:r>
    </w:p>
    <w:p>
      <w:pPr>
        <w:pStyle w:val="Tcsl"/>
        <w:rPr>
          <w:lang w:val="en-US" w:eastAsia="en-US"/>
        </w:rPr>
      </w:pPr>
      <w:r>
        <w:rPr>
          <w:lang w:val="en-US" w:eastAsia="en-US"/>
        </w:rPr>
        <w:t>BS_MSG3_SEND</w:t>
        <w:tab/>
        <w:t>( 0, authentication_request,</w:t>
        <w:tab/>
        <w:t>"45" )</w:t>
      </w:r>
    </w:p>
    <w:p>
      <w:pPr>
        <w:pStyle w:val="Tcsl"/>
        <w:rPr>
          <w:lang w:val="en-US" w:eastAsia="en-US"/>
        </w:rPr>
      </w:pPr>
      <w:r>
        <w:rPr>
          <w:lang w:val="en-US" w:eastAsia="en-US"/>
        </w:rPr>
        <w:t>BS_MSG3_AWAIT</w:t>
        <w:tab/>
        <w:t>( 0, authentication_response,</w:t>
        <w:tab/>
        <w:t>"46: SRES specifies correct value." )</w:t>
      </w:r>
    </w:p>
    <w:p>
      <w:pPr>
        <w:pStyle w:val="Tcsl"/>
        <w:rPr>
          <w:lang w:val="en-US" w:eastAsia="en-US"/>
        </w:rPr>
      </w:pPr>
      <w:r>
        <w:rPr>
          <w:lang w:val="en-US" w:eastAsia="en-US"/>
        </w:rPr>
        <w:t>BS_MSG3_SEND</w:t>
        <w:tab/>
        <w:t>( 0, ciphering_mode_command,</w:t>
        <w:tab/>
        <w:t>"47: SS starts deciphering after sending the message." )</w:t>
      </w:r>
    </w:p>
    <w:p>
      <w:pPr>
        <w:pStyle w:val="Tcsl"/>
        <w:rPr>
          <w:lang w:val="en-US" w:eastAsia="en-US"/>
        </w:rPr>
      </w:pPr>
      <w:r>
        <w:rPr>
          <w:lang w:val="en-US" w:eastAsia="en-US"/>
        </w:rPr>
        <w:t>BS_MSG3_AWAIT</w:t>
        <w:tab/>
        <w:t>( 0, ciphering_mode_complete,</w:t>
        <w:tab/>
        <w:t>"48: Shall be sent enciphered. All following messages shall be sent enciphered." )</w:t>
      </w:r>
    </w:p>
    <w:p>
      <w:pPr>
        <w:pStyle w:val="Tcsl"/>
        <w:rPr>
          <w:lang w:val="en-US" w:eastAsia="en-US"/>
        </w:rPr>
      </w:pPr>
      <w:r>
        <w:rPr>
          <w:lang w:val="en-US" w:eastAsia="en-US"/>
        </w:rPr>
        <w:t>NOT_IMPLEMENTED</w:t>
        <w:tab/>
        <w:t>(</w:t>
        <w:tab/>
        <w:t>"4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50: SS establishes SAPI 3" )</w:t>
      </w:r>
    </w:p>
    <w:p>
      <w:pPr>
        <w:pStyle w:val="Tcsl"/>
        <w:rPr>
          <w:lang w:val="en-US" w:eastAsia="en-US"/>
        </w:rPr>
      </w:pPr>
      <w:r>
        <w:rPr>
          <w:lang w:val="en-US" w:eastAsia="en-US"/>
        </w:rPr>
        <w:t>BS_MSG3_AWAIT</w:t>
        <w:tab/>
        <w:t>( 0, ua_(sapi=3),</w:t>
        <w:tab/>
        <w:t>"51: The MS shall respond to the SABM"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52: Contains RP-DATA RPDU (SMS DELIVER TPDU)" )</w:t>
      </w:r>
    </w:p>
    <w:p>
      <w:pPr>
        <w:pStyle w:val="Tcsl"/>
        <w:rPr>
          <w:lang w:val="en-US" w:eastAsia="en-US"/>
        </w:rPr>
      </w:pPr>
      <w:r>
        <w:rPr>
          <w:lang w:val="en-US" w:eastAsia="en-US"/>
        </w:rPr>
        <w:t>NOT_IMPLEMENTED</w:t>
        <w:tab/>
        <w:t>(</w:t>
        <w:tab/>
        <w:t>"53: Waits max 25 seconds for CP-ACK" )</w:t>
      </w:r>
    </w:p>
    <w:p>
      <w:pPr>
        <w:pStyle w:val="Tcsl"/>
        <w:rPr>
          <w:lang w:val="en-US" w:eastAsia="en-US"/>
        </w:rPr>
      </w:pPr>
      <w:r>
        <w:rPr>
          <w:lang w:val="en-US" w:eastAsia="en-US"/>
        </w:rPr>
        <w:t>BS_MSG3_AWAIT</w:t>
        <w:tab/>
        <w:t>( 0, cp_ack_to_bs,</w:t>
        <w:tab/>
        <w:t>"54" )</w:t>
      </w:r>
    </w:p>
    <w:p>
      <w:pPr>
        <w:pStyle w:val="Tcsl"/>
        <w:rPr>
          <w:lang w:val="en-US" w:eastAsia="en-US"/>
        </w:rPr>
      </w:pPr>
      <w:r>
        <w:rPr>
          <w:lang w:val="en-US" w:eastAsia="en-US"/>
        </w:rPr>
        <w:t>NOT_IMPLEMENTED</w:t>
        <w:tab/>
        <w:t>(</w:t>
        <w:tab/>
        <w:t>"55: Waits max 60 seconds for RP-ACK RPDU" )</w:t>
      </w:r>
    </w:p>
    <w:p>
      <w:pPr>
        <w:pStyle w:val="Tcsl"/>
        <w:rPr>
          <w:lang w:val="en-US" w:eastAsia="en-US"/>
        </w:rPr>
      </w:pPr>
      <w:r>
        <w:rPr>
          <w:lang w:val="en-US" w:eastAsia="en-US"/>
        </w:rPr>
        <w:t>BS_MSG3_AWAIT</w:t>
        <w:tab/>
        <w:t>( 0, cp_data_rp_ack_to_bs,</w:t>
        <w:tab/>
        <w:t>"56: Contains RP-ACK RPDU" )</w:t>
      </w:r>
    </w:p>
    <w:p>
      <w:pPr>
        <w:pStyle w:val="Tcsl"/>
        <w:rPr>
          <w:lang w:val="en-US" w:eastAsia="en-US"/>
        </w:rPr>
      </w:pPr>
      <w:r>
        <w:rPr>
          <w:lang w:val="en-US" w:eastAsia="en-US"/>
        </w:rPr>
        <w:t>NOT_IMPLEMENTED</w:t>
        <w:tab/>
        <w:t>(</w:t>
        <w:tab/>
        <w:t>"57: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58: Retransmitted CP-DATA from MS within twice TC1M after step 56, contains RP-ACK RPDU" )</w:t>
      </w:r>
    </w:p>
    <w:p>
      <w:pPr>
        <w:pStyle w:val="Tcsl"/>
        <w:rPr>
          <w:lang w:val="en-US" w:eastAsia="en-US"/>
        </w:rPr>
      </w:pPr>
      <w:r>
        <w:rPr>
          <w:lang w:val="en-US" w:eastAsia="en-US"/>
        </w:rPr>
        <w:t>NOT_IMPLEMENTED</w:t>
        <w:tab/>
        <w:t>(</w:t>
        <w:tab/>
        <w:t>"59: Retransmitted CP-DATA message not acknowledged by SS" )</w:t>
      </w:r>
    </w:p>
    <w:p>
      <w:pPr>
        <w:pStyle w:val="Tcsl"/>
        <w:rPr>
          <w:lang w:val="en-US" w:eastAsia="en-US"/>
        </w:rPr>
      </w:pPr>
      <w:r>
        <w:rPr>
          <w:lang w:val="en-US" w:eastAsia="en-US"/>
        </w:rPr>
        <w:t>NOT_IMPLEMENTED</w:t>
        <w:tab/>
        <w:t>(</w:t>
        <w:tab/>
        <w:t>"60: Depending upon the maximum number of CP-DATA retransmissions implemented, step 58 and 59 may be repeated." )</w:t>
      </w:r>
    </w:p>
    <w:p>
      <w:pPr>
        <w:pStyle w:val="Tcsl"/>
        <w:rPr/>
      </w:pPr>
      <w:r>
        <w:rPr/>
        <w:t>BS_CONFIG_CHANNEL</w:t>
        <w:tab/>
        <w:t>( 0, SDCCH, ACK,SAPI_0)</w:t>
      </w:r>
    </w:p>
    <w:p>
      <w:pPr>
        <w:pStyle w:val="Tcsl"/>
        <w:rPr>
          <w:lang w:val="en-US" w:eastAsia="en-US"/>
        </w:rPr>
      </w:pPr>
      <w:r>
        <w:rPr>
          <w:lang w:val="en-US" w:eastAsia="en-US"/>
        </w:rPr>
        <w:t>BS_MSG3_SEND</w:t>
        <w:tab/>
        <w:t>( 0, channel_release,</w:t>
        <w:tab/>
        <w:t>"61: The main signalling link is released after a duration of TC1M + 5 seconds after the last CP-DATA retransmission.."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62: The MS shall indicate that an SM has arrived. If the MS provides the functionality to display MT messages, it is checked that the correct message is displayed"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63: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r>
    </w:p>
    <w:p>
      <w:pPr>
        <w:pStyle w:val="Tcsl"/>
        <w:rPr>
          <w:lang w:val="en-US" w:eastAsia="en-US"/>
        </w:rPr>
      </w:pPr>
      <w:r>
        <w:rPr>
          <w:lang w:val="en-US" w:eastAsia="en-US"/>
        </w:rPr>
        <w:t>BS_MSG3_SEND</w:t>
        <w:tab/>
        <w:t>( 0, sabm_(sapi=3),</w:t>
        <w:tab/>
        <w:t>"64: Sent on SACCH associated with TCH" )</w:t>
      </w:r>
    </w:p>
    <w:p>
      <w:pPr>
        <w:pStyle w:val="Tcsl"/>
        <w:rPr>
          <w:lang w:val="en-US" w:eastAsia="en-US"/>
        </w:rPr>
      </w:pPr>
      <w:r>
        <w:rPr>
          <w:lang w:val="en-US" w:eastAsia="en-US"/>
        </w:rPr>
        <w:t>BS_MSG3_AWAIT</w:t>
        <w:tab/>
        <w:t>( 0, ua_(sapi=3),</w:t>
        <w:tab/>
        <w:t>"65: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66: Contains RP-DATA RPDU (SMS DELIVER TPDU)" )</w:t>
      </w:r>
    </w:p>
    <w:p>
      <w:pPr>
        <w:pStyle w:val="Tcsl"/>
        <w:rPr>
          <w:lang w:val="en-US" w:eastAsia="en-US"/>
        </w:rPr>
      </w:pPr>
      <w:r>
        <w:rPr>
          <w:lang w:val="en-US" w:eastAsia="en-US"/>
        </w:rPr>
        <w:t>NOT_IMPLEMENTED</w:t>
        <w:tab/>
        <w:t>(</w:t>
        <w:tab/>
        <w:t>"67: Waits max 25 seconds for CP-ACK" )</w:t>
      </w:r>
    </w:p>
    <w:p>
      <w:pPr>
        <w:pStyle w:val="Tcsl"/>
        <w:rPr>
          <w:lang w:val="en-US" w:eastAsia="en-US"/>
        </w:rPr>
      </w:pPr>
      <w:r>
        <w:rPr>
          <w:lang w:val="en-US" w:eastAsia="en-US"/>
        </w:rPr>
        <w:t>BS_MSG3_AWAIT</w:t>
        <w:tab/>
        <w:t>( 0, cp_ack_to_bs,</w:t>
        <w:tab/>
        <w:t>"68" )</w:t>
      </w:r>
    </w:p>
    <w:p>
      <w:pPr>
        <w:pStyle w:val="Tcsl"/>
        <w:rPr>
          <w:lang w:val="en-US" w:eastAsia="en-US"/>
        </w:rPr>
      </w:pPr>
      <w:r>
        <w:rPr>
          <w:lang w:val="en-US" w:eastAsia="en-US"/>
        </w:rPr>
        <w:t>NOT_IMPLEMENTED</w:t>
        <w:tab/>
        <w:t>(</w:t>
        <w:tab/>
        <w:t>"69: Waits max 60 seconds for RP-ACK RPDU" )</w:t>
      </w:r>
    </w:p>
    <w:p>
      <w:pPr>
        <w:pStyle w:val="Tcsl"/>
        <w:rPr>
          <w:lang w:val="en-US" w:eastAsia="en-US"/>
        </w:rPr>
      </w:pPr>
      <w:r>
        <w:rPr>
          <w:lang w:val="en-US" w:eastAsia="en-US"/>
        </w:rPr>
        <w:t>BS_MSG3_AWAIT</w:t>
        <w:tab/>
        <w:t>( 0, cp_data_rp_ack_to_bs,</w:t>
        <w:tab/>
        <w:t>"70: Contains RP-ACK RPDU" )</w:t>
      </w:r>
    </w:p>
    <w:p>
      <w:pPr>
        <w:pStyle w:val="Tcsl"/>
        <w:rPr>
          <w:lang w:val="en-US" w:eastAsia="en-US"/>
        </w:rPr>
      </w:pPr>
      <w:r>
        <w:rPr>
          <w:lang w:val="en-US" w:eastAsia="en-US"/>
        </w:rPr>
        <w:t>BS_MSG3_SEND</w:t>
        <w:tab/>
        <w:t>( 0, cp_ack_to_ms,</w:t>
        <w:tab/>
        <w:t>"71: Within TC1M after step 70, no further CP-DATA messages" )</w:t>
      </w:r>
    </w:p>
    <w:p>
      <w:pPr>
        <w:pStyle w:val="Tcsl"/>
        <w:rPr/>
      </w:pPr>
      <w:r>
        <w:rPr/>
        <w:t>BS_CONFIG_CHANNEL</w:t>
        <w:tab/>
        <w:t>( 0, FACCH, ACK,SAPI_0)</w:t>
      </w:r>
    </w:p>
    <w:p>
      <w:pPr>
        <w:pStyle w:val="Tcsl"/>
        <w:rPr>
          <w:lang w:val="en-US" w:eastAsia="en-US"/>
        </w:rPr>
      </w:pPr>
      <w:r>
        <w:rPr>
          <w:lang w:val="en-US" w:eastAsia="en-US"/>
        </w:rPr>
        <w:t>BS_MSG3_SEND</w:t>
        <w:tab/>
        <w:t>( 0, channel_release,</w:t>
        <w:tab/>
        <w:t>"72: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73: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74: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75: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76: Sent on SACCH associated with TCH" )</w:t>
      </w:r>
    </w:p>
    <w:p>
      <w:pPr>
        <w:pStyle w:val="Tcsl"/>
        <w:rPr>
          <w:lang w:val="en-US" w:eastAsia="en-US"/>
        </w:rPr>
      </w:pPr>
      <w:r>
        <w:rPr>
          <w:lang w:val="en-US" w:eastAsia="en-US"/>
        </w:rPr>
        <w:t>BS_MSG3_AWAIT</w:t>
        <w:tab/>
        <w:t>( 0, ua_(sapi=3),</w:t>
        <w:tab/>
        <w:t>"77: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78: Contains RP-DATA RPDU (SMS DELIVER TPDU)" )</w:t>
      </w:r>
    </w:p>
    <w:p>
      <w:pPr>
        <w:pStyle w:val="Tcsl"/>
        <w:rPr>
          <w:lang w:val="en-US" w:eastAsia="en-US"/>
        </w:rPr>
      </w:pPr>
      <w:r>
        <w:rPr>
          <w:lang w:val="en-US" w:eastAsia="en-US"/>
        </w:rPr>
        <w:t>NOT_IMPLEMENTED</w:t>
        <w:tab/>
        <w:t>(</w:t>
        <w:tab/>
        <w:t>"79: Waits max 25 seconds for CP-ACK" )</w:t>
      </w:r>
    </w:p>
    <w:p>
      <w:pPr>
        <w:pStyle w:val="Tcsl"/>
        <w:rPr>
          <w:lang w:val="en-US" w:eastAsia="en-US"/>
        </w:rPr>
      </w:pPr>
      <w:r>
        <w:rPr>
          <w:lang w:val="en-US" w:eastAsia="en-US"/>
        </w:rPr>
        <w:t>BS_MSG3_AWAIT</w:t>
        <w:tab/>
        <w:t>( 0, cp_ack_to_bs,</w:t>
        <w:tab/>
        <w:t>"80" )</w:t>
      </w:r>
    </w:p>
    <w:p>
      <w:pPr>
        <w:pStyle w:val="Tcsl"/>
        <w:rPr>
          <w:lang w:val="en-US" w:eastAsia="en-US"/>
        </w:rPr>
      </w:pPr>
      <w:r>
        <w:rPr>
          <w:lang w:val="en-US" w:eastAsia="en-US"/>
        </w:rPr>
        <w:t>NOT_IMPLEMENTED</w:t>
        <w:tab/>
        <w:t>(</w:t>
        <w:tab/>
        <w:t>"81: Waits max 60 seconds for RP-ACK RPDU" )</w:t>
      </w:r>
    </w:p>
    <w:p>
      <w:pPr>
        <w:pStyle w:val="Tcsl"/>
        <w:rPr>
          <w:lang w:val="en-US" w:eastAsia="en-US"/>
        </w:rPr>
      </w:pPr>
      <w:r>
        <w:rPr>
          <w:lang w:val="en-US" w:eastAsia="en-US"/>
        </w:rPr>
        <w:t>BS_MSG3_AWAIT</w:t>
        <w:tab/>
        <w:t>( 0, cp_data_rp_ack_to_bs,</w:t>
        <w:tab/>
        <w:t>"82: First CP-DATA from MS, contains RP-ACK RPDU" )</w:t>
      </w:r>
    </w:p>
    <w:p>
      <w:pPr>
        <w:pStyle w:val="Tcsl"/>
        <w:rPr>
          <w:lang w:val="en-US" w:eastAsia="en-US"/>
        </w:rPr>
      </w:pPr>
      <w:r>
        <w:rPr>
          <w:lang w:val="en-US" w:eastAsia="en-US"/>
        </w:rPr>
        <w:t>NOT_IMPLEMENTED</w:t>
        <w:tab/>
        <w:t>(</w:t>
        <w:tab/>
        <w:t>"83: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84: Retransmitted CP-DATA message within twice TC1M after step 82, contains RP-ACK RPDU" )</w:t>
      </w:r>
    </w:p>
    <w:p>
      <w:pPr>
        <w:pStyle w:val="Tcsl"/>
        <w:rPr>
          <w:lang w:val="en-US" w:eastAsia="en-US"/>
        </w:rPr>
      </w:pPr>
      <w:r>
        <w:rPr>
          <w:lang w:val="en-US" w:eastAsia="en-US"/>
        </w:rPr>
        <w:t>BS_MSG3_SEND</w:t>
        <w:tab/>
        <w:t>( 0, cp_ack_to_ms,</w:t>
        <w:tab/>
        <w:t>"85: Second CP-DATA message is acknowledged within TC1M after step 84, no further CP-DATA messages" )</w:t>
      </w:r>
    </w:p>
    <w:p>
      <w:pPr>
        <w:pStyle w:val="Tcsl"/>
        <w:rPr/>
      </w:pPr>
      <w:r>
        <w:rPr/>
        <w:t>BS_CONFIG_CHANNEL</w:t>
        <w:tab/>
        <w:t>( 0, FACCH, ACK,SAPI_0)</w:t>
      </w:r>
    </w:p>
    <w:p>
      <w:pPr>
        <w:pStyle w:val="Tcsl"/>
        <w:rPr>
          <w:lang w:val="en-US" w:eastAsia="en-US"/>
        </w:rPr>
      </w:pPr>
      <w:r>
        <w:rPr>
          <w:lang w:val="en-US" w:eastAsia="en-US"/>
        </w:rPr>
        <w:t>BS_MSG3_SEND</w:t>
        <w:tab/>
        <w:t>( 0, channel_release,</w:t>
        <w:tab/>
        <w:t>"86: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7: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88: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89: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90: Sent on SACCH associated with TCH" )</w:t>
      </w:r>
    </w:p>
    <w:p>
      <w:pPr>
        <w:pStyle w:val="Tcsl"/>
        <w:rPr>
          <w:lang w:val="en-US" w:eastAsia="en-US"/>
        </w:rPr>
      </w:pPr>
      <w:r>
        <w:rPr>
          <w:lang w:val="en-US" w:eastAsia="en-US"/>
        </w:rPr>
        <w:t>BS_MSG3_AWAIT</w:t>
        <w:tab/>
        <w:t>( 0, ua_(sapi=3),</w:t>
        <w:tab/>
        <w:t>"91: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92: Contains RP-DATA RPDU (SMS DELIVER TPDU)" )</w:t>
      </w:r>
    </w:p>
    <w:p>
      <w:pPr>
        <w:pStyle w:val="Tcsl"/>
        <w:rPr>
          <w:lang w:val="en-US" w:eastAsia="en-US"/>
        </w:rPr>
      </w:pPr>
      <w:r>
        <w:rPr>
          <w:lang w:val="en-US" w:eastAsia="en-US"/>
        </w:rPr>
        <w:t>NOT_IMPLEMENTED</w:t>
        <w:tab/>
        <w:t>(</w:t>
        <w:tab/>
        <w:t>"93: Waits max 25 seconds for CP-ACK" )</w:t>
      </w:r>
    </w:p>
    <w:p>
      <w:pPr>
        <w:pStyle w:val="Tcsl"/>
        <w:rPr>
          <w:lang w:val="en-US" w:eastAsia="en-US"/>
        </w:rPr>
      </w:pPr>
      <w:r>
        <w:rPr>
          <w:lang w:val="en-US" w:eastAsia="en-US"/>
        </w:rPr>
        <w:t>BS_MSG3_AWAIT</w:t>
        <w:tab/>
        <w:t>( 0, cp_ack_to_bs,</w:t>
        <w:tab/>
        <w:t>"94" )</w:t>
      </w:r>
    </w:p>
    <w:p>
      <w:pPr>
        <w:pStyle w:val="Tcsl"/>
        <w:rPr>
          <w:lang w:val="en-US" w:eastAsia="en-US"/>
        </w:rPr>
      </w:pPr>
      <w:r>
        <w:rPr>
          <w:lang w:val="en-US" w:eastAsia="en-US"/>
        </w:rPr>
        <w:t>NOT_IMPLEMENTED</w:t>
        <w:tab/>
        <w:t>(</w:t>
        <w:tab/>
        <w:t>"95: Waits max 60 seconds for RP-ACK RPDU" )</w:t>
      </w:r>
    </w:p>
    <w:p>
      <w:pPr>
        <w:pStyle w:val="Tcsl"/>
        <w:rPr>
          <w:lang w:val="en-US" w:eastAsia="en-US"/>
        </w:rPr>
      </w:pPr>
      <w:r>
        <w:rPr>
          <w:lang w:val="en-US" w:eastAsia="en-US"/>
        </w:rPr>
        <w:t>BS_MSG3_AWAIT</w:t>
        <w:tab/>
        <w:t>( 0, cp_data_rp_ack_to_bs,</w:t>
        <w:tab/>
        <w:t>"96: First CP-DATA from MS, contains RP-ACK RPDU" )</w:t>
      </w:r>
    </w:p>
    <w:p>
      <w:pPr>
        <w:pStyle w:val="Tcsl"/>
        <w:rPr>
          <w:lang w:val="en-US" w:eastAsia="en-US"/>
        </w:rPr>
      </w:pPr>
      <w:r>
        <w:rPr>
          <w:lang w:val="en-US" w:eastAsia="en-US"/>
        </w:rPr>
        <w:t>NOT_IMPLEMENTED</w:t>
        <w:tab/>
        <w:t>(</w:t>
        <w:tab/>
        <w:t>"97: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98: Transmitted CP-DATA message within twice TC1M after step 96, contains RP-ACK RPDU" )</w:t>
      </w:r>
    </w:p>
    <w:p>
      <w:pPr>
        <w:pStyle w:val="Tcsl"/>
        <w:rPr>
          <w:lang w:val="en-US" w:eastAsia="en-US"/>
        </w:rPr>
      </w:pPr>
      <w:r>
        <w:rPr>
          <w:lang w:val="en-US" w:eastAsia="en-US"/>
        </w:rPr>
        <w:t>NOT_IMPLEMENTED</w:t>
        <w:tab/>
        <w:t>(</w:t>
        <w:tab/>
        <w:t>"99: Retransmitted CP-DATA message not acknowledged by SS" )</w:t>
      </w:r>
    </w:p>
    <w:p>
      <w:pPr>
        <w:pStyle w:val="Tcsl"/>
        <w:rPr>
          <w:lang w:val="en-US" w:eastAsia="en-US"/>
        </w:rPr>
      </w:pPr>
      <w:r>
        <w:rPr>
          <w:lang w:val="en-US" w:eastAsia="en-US"/>
        </w:rPr>
        <w:t>NOT_IMPLEMENTED</w:t>
        <w:tab/>
        <w:t>(</w:t>
        <w:tab/>
        <w:t>"100: Depending on the maximum number of CP-DATA retransmissions implemented, step 98-99 may be repeated. The maximum number of retransmissions may however not exceed three." )</w:t>
      </w:r>
    </w:p>
    <w:p>
      <w:pPr>
        <w:pStyle w:val="Tcsl"/>
        <w:rPr/>
      </w:pPr>
      <w:r>
        <w:rPr/>
        <w:t>BS_CONFIG_CHANNEL</w:t>
        <w:tab/>
        <w:t>( 0, FACCH, ACK,SAPI_0)</w:t>
      </w:r>
    </w:p>
    <w:p>
      <w:pPr>
        <w:pStyle w:val="Tcsl"/>
        <w:rPr>
          <w:lang w:val="en-US" w:eastAsia="en-US"/>
        </w:rPr>
      </w:pPr>
      <w:r>
        <w:rPr>
          <w:lang w:val="en-US" w:eastAsia="en-US"/>
        </w:rPr>
        <w:t>BS_MSG3_SEND</w:t>
        <w:tab/>
        <w:t>( 0, channel_release,</w:t>
        <w:tab/>
        <w:t>"101: The main signalling link is released after a duration of TC1M + 15 seconds after the last CP-DATA retransmission."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02: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03: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104: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5: Sent on SACCH associated with TCH" )</w:t>
      </w:r>
    </w:p>
    <w:p>
      <w:pPr>
        <w:pStyle w:val="Tcsl"/>
        <w:rPr>
          <w:lang w:val="en-US" w:eastAsia="en-US"/>
        </w:rPr>
      </w:pPr>
      <w:r>
        <w:rPr>
          <w:lang w:val="en-US" w:eastAsia="en-US"/>
        </w:rPr>
        <w:t>BS_MSG3_AWAIT</w:t>
        <w:tab/>
        <w:t>( 0, ua_(sapi=3),</w:t>
        <w:tab/>
        <w:t>"106: The MS shall respond to the SABM" )</w:t>
      </w:r>
    </w:p>
    <w:p>
      <w:pPr>
        <w:pStyle w:val="Tcsl"/>
        <w:rPr>
          <w:lang w:val="en-US" w:eastAsia="en-US"/>
        </w:rPr>
      </w:pPr>
      <w:r>
        <w:rPr>
          <w:lang w:val="en-US" w:eastAsia="en-US"/>
        </w:rPr>
        <w:t>*/</w:t>
      </w:r>
    </w:p>
    <w:p>
      <w:pPr>
        <w:pStyle w:val="Tcsl"/>
        <w:rPr/>
      </w:pPr>
      <w:r>
        <w:rPr/>
        <w:t>BS_CONFIG_CHANNEL</w:t>
        <w:tab/>
        <w:t>( 0, FACCH, ACK,SAPI_0)</w:t>
      </w:r>
    </w:p>
    <w:p>
      <w:pPr>
        <w:pStyle w:val="Tcsl"/>
        <w:rPr>
          <w:lang w:val="en-US" w:eastAsia="en-US"/>
        </w:rPr>
      </w:pPr>
      <w:r>
        <w:rPr>
          <w:lang w:val="en-US" w:eastAsia="en-US"/>
        </w:rPr>
        <w:t>BS_MSG3_SEND</w:t>
        <w:tab/>
        <w:t>( 0, disconnect,</w:t>
        <w:tab/>
        <w:t>"107: The speech call is cleared by the SS. The call clearing is continued on the FACCH in parallel to the following exchange of messages related to SMS." )</w:t>
      </w:r>
    </w:p>
    <w:p>
      <w:pPr>
        <w:pStyle w:val="Tcsl"/>
        <w:rPr/>
      </w:pPr>
      <w:r>
        <w:rPr/>
        <w:t>BS_MSG3_AWAIT</w:t>
        <w:tab/>
        <w:t>( 0, release,</w:t>
        <w:tab/>
        <w:t>SILENT)</w:t>
      </w:r>
    </w:p>
    <w:p>
      <w:pPr>
        <w:pStyle w:val="Tcsl"/>
        <w:rPr/>
      </w:pPr>
      <w:r>
        <w:rPr/>
        <w:t>BS_CONFIG_CHANNEL</w:t>
        <w:tab/>
        <w:t>( 0, SACCH, ACK,SAPI_3)</w:t>
      </w:r>
    </w:p>
    <w:p>
      <w:pPr>
        <w:pStyle w:val="Tcsl"/>
        <w:rPr>
          <w:lang w:val="en-US" w:eastAsia="en-US"/>
        </w:rPr>
      </w:pPr>
      <w:r>
        <w:rPr>
          <w:lang w:val="en-US" w:eastAsia="en-US"/>
        </w:rPr>
        <w:t>BS_MSG3_SEND</w:t>
        <w:tab/>
        <w:t>( 0, cp_data_sms_deliver,</w:t>
        <w:tab/>
        <w:t>"108: Contains RP-DATA RPDU (SMS DELIVER TPDU)" )</w:t>
      </w:r>
    </w:p>
    <w:p>
      <w:pPr>
        <w:pStyle w:val="Tcsl"/>
        <w:rPr>
          <w:lang w:val="en-US" w:eastAsia="en-US"/>
        </w:rPr>
      </w:pPr>
      <w:r>
        <w:rPr>
          <w:lang w:val="en-US" w:eastAsia="en-US"/>
        </w:rPr>
        <w:t>NOT_IMPLEMENTED</w:t>
        <w:tab/>
        <w:t>(</w:t>
        <w:tab/>
        <w:t>"109: Waits max 25 seconds for CP-ACK" )</w:t>
      </w:r>
    </w:p>
    <w:p>
      <w:pPr>
        <w:pStyle w:val="Tcsl"/>
        <w:rPr>
          <w:lang w:val="en-US" w:eastAsia="en-US"/>
        </w:rPr>
      </w:pPr>
      <w:r>
        <w:rPr>
          <w:lang w:val="en-US" w:eastAsia="en-US"/>
        </w:rPr>
        <w:t>BS_MSG3_AWAIT</w:t>
        <w:tab/>
        <w:t>( 0, cp_ack_to_bs,</w:t>
        <w:tab/>
        <w:t>"110" )</w:t>
      </w:r>
    </w:p>
    <w:p>
      <w:pPr>
        <w:pStyle w:val="Tcsl"/>
        <w:rPr>
          <w:lang w:val="en-US" w:eastAsia="en-US"/>
        </w:rPr>
      </w:pPr>
      <w:r>
        <w:rPr>
          <w:lang w:val="en-US" w:eastAsia="en-US"/>
        </w:rPr>
        <w:t>NOT_IMPLEMENTED</w:t>
        <w:tab/>
        <w:t>(</w:t>
        <w:tab/>
        <w:t>"111: Waits max 60 seconds for RP-ACK RPDU" )</w:t>
      </w:r>
    </w:p>
    <w:p>
      <w:pPr>
        <w:pStyle w:val="Tcsl"/>
        <w:rPr>
          <w:lang w:val="en-US" w:eastAsia="en-US"/>
        </w:rPr>
      </w:pPr>
      <w:r>
        <w:rPr>
          <w:lang w:val="en-US" w:eastAsia="en-US"/>
        </w:rPr>
        <w:t>BS_MSG3_AWAIT</w:t>
        <w:tab/>
        <w:t>( 0, cp_data_rp_ack_to_bs,</w:t>
        <w:tab/>
        <w:t>"112: Contains RP-ACK RPDU" )</w:t>
      </w:r>
    </w:p>
    <w:p>
      <w:pPr>
        <w:pStyle w:val="Tcsl"/>
        <w:rPr>
          <w:lang w:val="en-US" w:eastAsia="en-US"/>
        </w:rPr>
      </w:pPr>
      <w:r>
        <w:rPr>
          <w:lang w:val="en-US" w:eastAsia="en-US"/>
        </w:rPr>
        <w:t>BS_MSG3_SEND</w:t>
        <w:tab/>
        <w:t>( 0, cp_ack_to_ms,</w:t>
        <w:tab/>
        <w:t>"113: Within TC1M after step 112, no further CP-DATA" )</w:t>
      </w:r>
    </w:p>
    <w:p>
      <w:pPr>
        <w:pStyle w:val="Tcsl"/>
        <w:rPr/>
      </w:pPr>
      <w:r>
        <w:rPr/>
        <w:t>BS_CONFIG_CHANNEL</w:t>
        <w:tab/>
        <w:t>( 0, FACCH, ACK,SAPI_0)</w:t>
      </w:r>
    </w:p>
    <w:p>
      <w:pPr>
        <w:pStyle w:val="Tcsl"/>
        <w:rPr>
          <w:lang w:val="en-US" w:eastAsia="en-US"/>
        </w:rPr>
      </w:pPr>
      <w:r>
        <w:rPr>
          <w:lang w:val="en-US" w:eastAsia="en-US"/>
        </w:rPr>
        <w:t>BS_MSG3_SEND</w:t>
        <w:tab/>
        <w:t>( 0, channel_release,</w:t>
        <w:tab/>
        <w:t>"114: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15: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16: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117: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18: Sent on SACCH associated with TCH" )</w:t>
      </w:r>
    </w:p>
    <w:p>
      <w:pPr>
        <w:pStyle w:val="Tcsl"/>
        <w:rPr>
          <w:lang w:val="en-US" w:eastAsia="en-US"/>
        </w:rPr>
      </w:pPr>
      <w:r>
        <w:rPr>
          <w:lang w:val="en-US" w:eastAsia="en-US"/>
        </w:rPr>
        <w:t>BS_MSG3_AWAIT</w:t>
        <w:tab/>
        <w:t>( 0, ua_(sapi=3),</w:t>
        <w:tab/>
        <w:t>"119: The MS shall respond to the SABM" )</w:t>
      </w:r>
    </w:p>
    <w:p>
      <w:pPr>
        <w:pStyle w:val="Tcsl"/>
        <w:rPr>
          <w:lang w:val="en-US" w:eastAsia="en-US"/>
        </w:rPr>
      </w:pPr>
      <w:r>
        <w:rPr>
          <w:lang w:val="en-US" w:eastAsia="en-US"/>
        </w:rPr>
        <w:t>*/</w:t>
      </w:r>
    </w:p>
    <w:p>
      <w:pPr>
        <w:pStyle w:val="Tcsl"/>
        <w:rPr>
          <w:lang w:val="en-US" w:eastAsia="en-US"/>
        </w:rPr>
      </w:pPr>
      <w:r>
        <w:rPr>
          <w:lang w:val="en-US" w:eastAsia="en-US"/>
        </w:rPr>
        <w:t>NOT_IMPLEMENTED</w:t>
        <w:tab/>
        <w:t>(</w:t>
        <w:tab/>
        <w:t>"120: Waits 15 seconds" )</w:t>
      </w:r>
    </w:p>
    <w:p>
      <w:pPr>
        <w:pStyle w:val="Tcsl"/>
        <w:rPr>
          <w:lang w:val="en-US" w:eastAsia="en-US"/>
        </w:rPr>
      </w:pPr>
      <w:r>
        <w:rPr>
          <w:lang w:val="en-US" w:eastAsia="en-US"/>
        </w:rPr>
      </w:r>
    </w:p>
    <w:p>
      <w:pPr>
        <w:pStyle w:val="Tcsl"/>
        <w:rPr/>
      </w:pPr>
      <w:r>
        <w:rPr/>
        <w:t>COMMAND ("MMI CONFIG KEY_SEQUENCE=&lt;#*43*1#&gt;");          /* Hook On */</w:t>
      </w:r>
    </w:p>
    <w:p>
      <w:pPr>
        <w:pStyle w:val="Tcsl"/>
        <w:rPr/>
      </w:pPr>
      <w:r>
        <w:rPr/>
        <w:t>BS_MSG3_AWAIT</w:t>
        <w:tab/>
        <w:t>( 0, disconnect_ms,</w:t>
        <w:tab/>
        <w:t>SILENT);</w:t>
      </w:r>
    </w:p>
    <w:p>
      <w:pPr>
        <w:pStyle w:val="Tcsl"/>
        <w:rPr/>
      </w:pPr>
      <w:r>
        <w:rPr/>
      </w:r>
    </w:p>
    <w:p>
      <w:pPr>
        <w:pStyle w:val="Tcsl"/>
        <w:rPr>
          <w:lang w:val="en-US" w:eastAsia="en-US"/>
        </w:rPr>
      </w:pPr>
      <w:r>
        <w:rPr>
          <w:lang w:val="en-US" w:eastAsia="en-US"/>
        </w:rPr>
        <w:t>NOT_IMPLEMENTED</w:t>
        <w:tab/>
        <w:t>(</w:t>
        <w:tab/>
        <w:t>"121: During the SS wait time in step 120 the speech call shall be cleared from the MS. The call clearing is continued on the FACCH in parallel to the following exchange of messages related to SMS." )</w:t>
      </w:r>
    </w:p>
    <w:p>
      <w:pPr>
        <w:pStyle w:val="Tcsl"/>
        <w:rPr>
          <w:lang w:val="en-US" w:eastAsia="en-US"/>
        </w:rPr>
      </w:pPr>
      <w:r>
        <w:rPr>
          <w:lang w:val="en-US" w:eastAsia="en-US"/>
        </w:rPr>
      </w:r>
    </w:p>
    <w:p>
      <w:pPr>
        <w:pStyle w:val="Tcsl"/>
        <w:rPr/>
      </w:pPr>
      <w:r>
        <w:rPr/>
        <w:t>BS_MSG3_SEND</w:t>
        <w:tab/>
        <w:t>( 0, release_ms,</w:t>
        <w:tab/>
        <w:t>SILENT)</w:t>
      </w:r>
    </w:p>
    <w:p>
      <w:pPr>
        <w:pStyle w:val="Tcsl"/>
        <w:rPr>
          <w:lang w:val="en-US" w:eastAsia="en-US"/>
        </w:rPr>
      </w:pPr>
      <w:r>
        <w:rPr>
          <w:lang w:val="en-US" w:eastAsia="en-US"/>
        </w:rPr>
        <w:t>BS_MSG3_AWAIT</w:t>
        <w:tab/>
        <w:t>( 0, release_complete_ms,</w:t>
        <w:tab/>
        <w:t>SILENT)</w:t>
      </w:r>
    </w:p>
    <w:p>
      <w:pPr>
        <w:pStyle w:val="Tcsl"/>
        <w:rPr>
          <w:lang w:val="en-US" w:eastAsia="en-US"/>
        </w:rPr>
      </w:pPr>
      <w:r>
        <w:rPr>
          <w:lang w:val="en-US" w:eastAsia="en-US"/>
        </w:rPr>
      </w:r>
    </w:p>
    <w:p>
      <w:pPr>
        <w:pStyle w:val="Tcsl"/>
        <w:rPr/>
      </w:pPr>
      <w:r>
        <w:rPr/>
        <w:t>BS_CONFIG_CHANNEL</w:t>
        <w:tab/>
        <w:t>( 0, SACCH, ACK, SAPI_3)</w:t>
      </w:r>
    </w:p>
    <w:p>
      <w:pPr>
        <w:pStyle w:val="Tcsl"/>
        <w:rPr>
          <w:lang w:val="en-US" w:eastAsia="en-US"/>
        </w:rPr>
      </w:pPr>
      <w:r>
        <w:rPr>
          <w:lang w:val="en-US" w:eastAsia="en-US"/>
        </w:rPr>
        <w:t>BS_MSG3_SEND</w:t>
        <w:tab/>
        <w:t>( 0, cp_data_sms_deliver,</w:t>
        <w:tab/>
        <w:t>"122: Contains RP-DATA RPDU (SMS DELIVER TPDU)" )</w:t>
      </w:r>
    </w:p>
    <w:p>
      <w:pPr>
        <w:pStyle w:val="Tcsl"/>
        <w:rPr>
          <w:lang w:val="en-US" w:eastAsia="en-US"/>
        </w:rPr>
      </w:pPr>
      <w:r>
        <w:rPr>
          <w:lang w:val="en-US" w:eastAsia="en-US"/>
        </w:rPr>
        <w:t>NOT_IMPLEMENTED</w:t>
        <w:tab/>
        <w:t>(</w:t>
        <w:tab/>
        <w:t>"123: Waits max 25 seconds for CP-ACK" )</w:t>
      </w:r>
    </w:p>
    <w:p>
      <w:pPr>
        <w:pStyle w:val="Tcsl"/>
        <w:rPr/>
      </w:pPr>
      <w:r>
        <w:rPr/>
        <w:t>BS_CONFIG_CHANNEL</w:t>
        <w:tab/>
        <w:t>( 0, SACCH, ACK, SAPI_3)</w:t>
      </w:r>
    </w:p>
    <w:p>
      <w:pPr>
        <w:pStyle w:val="Tcsl"/>
        <w:rPr>
          <w:lang w:val="en-US" w:eastAsia="en-US"/>
        </w:rPr>
      </w:pPr>
      <w:r>
        <w:rPr>
          <w:lang w:val="en-US" w:eastAsia="en-US"/>
        </w:rPr>
        <w:t>BS_MSG3_AWAIT</w:t>
        <w:tab/>
        <w:t>( 0, cp_ack_to_bs,</w:t>
        <w:tab/>
        <w:t>"124" )</w:t>
      </w:r>
    </w:p>
    <w:p>
      <w:pPr>
        <w:pStyle w:val="Tcsl"/>
        <w:rPr>
          <w:lang w:val="en-US" w:eastAsia="en-US"/>
        </w:rPr>
      </w:pPr>
      <w:r>
        <w:rPr>
          <w:lang w:val="en-US" w:eastAsia="en-US"/>
        </w:rPr>
        <w:t>NOT_IMPLEMENTED</w:t>
        <w:tab/>
        <w:t>(</w:t>
        <w:tab/>
        <w:t>"125: Waits max 60 seconds for RP-ACK RPDU" )</w:t>
      </w:r>
    </w:p>
    <w:p>
      <w:pPr>
        <w:pStyle w:val="Tcsl"/>
        <w:rPr>
          <w:lang w:val="en-US" w:eastAsia="en-US"/>
        </w:rPr>
      </w:pPr>
      <w:r>
        <w:rPr>
          <w:lang w:val="en-US" w:eastAsia="en-US"/>
        </w:rPr>
        <w:t>BS_MSG3_AWAIT</w:t>
        <w:tab/>
        <w:t>( 0, cp_data_rp_ack_to_bs,</w:t>
        <w:tab/>
        <w:t>"126: Contains RP-ACK RPDU" )</w:t>
      </w:r>
    </w:p>
    <w:p>
      <w:pPr>
        <w:pStyle w:val="Tcsl"/>
        <w:rPr>
          <w:lang w:val="en-US" w:eastAsia="en-US"/>
        </w:rPr>
      </w:pPr>
      <w:r>
        <w:rPr>
          <w:lang w:val="en-US" w:eastAsia="en-US"/>
        </w:rPr>
        <w:t>BS_MSG3_SEND</w:t>
        <w:tab/>
        <w:t>( 0, cp_ack_to_ms,</w:t>
        <w:tab/>
        <w:t>"127: Within TC1M after step 126, no further CP-DATA" )</w:t>
      </w:r>
    </w:p>
    <w:p>
      <w:pPr>
        <w:pStyle w:val="Tcsl"/>
        <w:rPr/>
      </w:pPr>
      <w:r>
        <w:rPr/>
        <w:t>BS_CONFIG_CHANNEL</w:t>
        <w:tab/>
        <w:t>( 0, FACCH, ACK, SAPI_0)</w:t>
      </w:r>
    </w:p>
    <w:p>
      <w:pPr>
        <w:pStyle w:val="Tcsl"/>
        <w:rPr>
          <w:lang w:val="en-US" w:eastAsia="en-US"/>
        </w:rPr>
      </w:pPr>
      <w:r>
        <w:rPr>
          <w:lang w:val="en-US" w:eastAsia="en-US"/>
        </w:rPr>
        <w:t>BS_MSG3_SEND</w:t>
        <w:tab/>
        <w:t>( 0, channel_release,</w:t>
        <w:tab/>
        <w:t>"128: The main signalling link is released." )</w:t>
      </w:r>
    </w:p>
    <w:p>
      <w:pPr>
        <w:pStyle w:val="Tcsl"/>
        <w:rPr>
          <w:lang w:val="en-US" w:eastAsia="en-US"/>
        </w:rPr>
      </w:pPr>
      <w:r>
        <w:rPr>
          <w:lang w:val="en-US" w:eastAsia="en-US"/>
        </w:rPr>
        <w:t>NOT_IMPLEMENTED</w:t>
        <w:tab/>
        <w:t>(</w:t>
        <w:tab/>
        <w:t>"129: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30: Clear the SMS message store"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0" w:name="__RefHeading___Toc41288305"/>
      <w:bookmarkEnd w:id="10"/>
      <w:r>
        <w:rPr/>
        <w:t>MSMS002: SMS mobile originated (34.2.2)</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at the MS is able to correctly send a short message where the SMS is provided for the point to point service. The test also verifies that the MS is capable of simultaneously receive a network originated SM whilst sending a mobile originated SM</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lang w:val="en-US" w:eastAsia="en-US"/>
        </w:rPr>
      </w:pPr>
      <w:r>
        <w:rPr>
          <w:lang w:val="en-US" w:eastAsia="en-US"/>
        </w:rPr>
        <w:t>COMMAND ("MMI CONFIG AT+CSCA=12345678*145")</w:t>
      </w:r>
    </w:p>
    <w:p>
      <w:pPr>
        <w:pStyle w:val="Tcsl"/>
        <w:rPr>
          <w:lang w:val="en-US" w:eastAsia="en-US"/>
        </w:rPr>
      </w:pPr>
      <w:r>
        <w:rPr>
          <w:lang w:val="en-US" w:eastAsia="en-US"/>
        </w:rPr>
        <w:t>COMMAND ("MMI CONFIG AT+CSMP=18*03*0*0")</w:t>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1: Establishment cause is Other procedures which can be completed with an SDDCH” NECI = 0"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3: Message is contained in SABM on SAPI 0. CM service type set to Short message transfer" )</w:t>
      </w:r>
    </w:p>
    <w:p>
      <w:pPr>
        <w:pStyle w:val="Tcsl"/>
        <w:rPr>
          <w:lang w:val="en-US" w:eastAsia="en-US"/>
        </w:rPr>
      </w:pPr>
      <w:r>
        <w:rPr>
          <w:lang w:val="en-US" w:eastAsia="en-US"/>
        </w:rPr>
        <w:t>BS_MSG3_SEND</w:t>
        <w:tab/>
        <w:t>( 0, authentication_request,</w:t>
        <w:tab/>
        <w:t>"4" )</w:t>
      </w:r>
    </w:p>
    <w:p>
      <w:pPr>
        <w:pStyle w:val="Tcsl"/>
        <w:rPr>
          <w:lang w:val="en-US" w:eastAsia="en-US"/>
        </w:rPr>
      </w:pPr>
      <w:r>
        <w:rPr>
          <w:lang w:val="en-US" w:eastAsia="en-US"/>
        </w:rPr>
        <w:t>BS_MSG3_AWAIT</w:t>
        <w:tab/>
        <w:t>( 0, authentication_response,</w:t>
        <w:tab/>
        <w:t>"5: SRES specifies correct value." )</w:t>
      </w:r>
    </w:p>
    <w:p>
      <w:pPr>
        <w:pStyle w:val="Tcsl"/>
        <w:rPr>
          <w:lang w:val="en-US" w:eastAsia="en-US"/>
        </w:rPr>
      </w:pPr>
      <w:r>
        <w:rPr>
          <w:lang w:val="en-US" w:eastAsia="en-US"/>
        </w:rPr>
        <w:t>BS_MSG3_SEND</w:t>
        <w:tab/>
        <w:t>( 0, ciphering_mode_command,</w:t>
        <w:tab/>
        <w:t>"6: SS starts deciphering after sending the message." )</w:t>
      </w:r>
    </w:p>
    <w:p>
      <w:pPr>
        <w:pStyle w:val="Tcsl"/>
        <w:rPr>
          <w:lang w:val="en-US" w:eastAsia="en-US"/>
        </w:rPr>
      </w:pPr>
      <w:r>
        <w:rPr>
          <w:lang w:val="en-US" w:eastAsia="en-US"/>
        </w:rPr>
        <w:t>BS_MSG3_AWAIT</w:t>
        <w:tab/>
        <w:t>( 0, ciphering_mode_complete,</w:t>
        <w:tab/>
        <w:t>"7: Shall be sent enciphered. All following messages shall be sent enciphered." )</w:t>
      </w:r>
    </w:p>
    <w:p>
      <w:pPr>
        <w:pStyle w:val="Tcsl"/>
        <w:rPr>
          <w:lang w:val="en-US" w:eastAsia="en-US"/>
        </w:rPr>
      </w:pPr>
      <w:r>
        <w:rPr>
          <w:lang w:val="en-US" w:eastAsia="en-US"/>
        </w:rPr>
        <w:t>NOT_IMPLEMENTED</w:t>
        <w:tab/>
        <w:t>(</w:t>
        <w:tab/>
        <w:t>"8: SS starts ciphering." )</w:t>
      </w:r>
    </w:p>
    <w:p>
      <w:pPr>
        <w:pStyle w:val="Tcsl"/>
        <w:rPr>
          <w:lang w:val="en-US" w:eastAsia="en-US"/>
        </w:rPr>
      </w:pPr>
      <w:r>
        <w:rPr>
          <w:lang w:val="en-US" w:eastAsia="en-US"/>
        </w:rPr>
        <w:t>NOT_IMPLEMENTED</w:t>
        <w:tab/>
        <w:t>(</w:t>
        <w:tab/>
        <w:t>"9: MS establishes SAPI 3" )</w:t>
      </w:r>
    </w:p>
    <w:p>
      <w:pPr>
        <w:pStyle w:val="Tcsl"/>
        <w:rPr/>
      </w:pPr>
      <w:r>
        <w:rPr/>
        <w:t>BS_CONFIG_CHANNEL</w:t>
        <w:tab/>
        <w:t>( 0, SDCCH, ACK, SAPI_3);</w:t>
      </w:r>
    </w:p>
    <w:p>
      <w:pPr>
        <w:pStyle w:val="Tcsl"/>
        <w:rPr>
          <w:lang w:val="en-US" w:eastAsia="en-US"/>
        </w:rPr>
      </w:pPr>
      <w:r>
        <w:rPr>
          <w:lang w:val="en-US" w:eastAsia="en-US"/>
        </w:rPr>
        <w:t>BS_MSG3_AWAIT</w:t>
        <w:tab/>
        <w:t>( 0, cp_data_sms_submit,</w:t>
        <w:tab/>
        <w:t>"11: Contains RP-DATA RPDU (SMS SUBMIT TPDU)" )</w:t>
      </w:r>
    </w:p>
    <w:p>
      <w:pPr>
        <w:pStyle w:val="Tcsl"/>
        <w:rPr>
          <w:lang w:val="en-US" w:eastAsia="en-US"/>
        </w:rPr>
      </w:pPr>
      <w:r>
        <w:rPr>
          <w:lang w:val="en-US" w:eastAsia="en-US"/>
        </w:rPr>
        <w:t>BS_MSG3_SEND</w:t>
        <w:tab/>
        <w:t>( 0, cp_ack_to_ms_mo,</w:t>
        <w:tab/>
        <w:t>"12: Sent within TC1M after step 11" )</w:t>
      </w:r>
    </w:p>
    <w:p>
      <w:pPr>
        <w:pStyle w:val="Tcsl"/>
        <w:rPr>
          <w:lang w:val="en-US" w:eastAsia="en-US"/>
        </w:rPr>
      </w:pPr>
      <w:r>
        <w:rPr>
          <w:lang w:val="en-US" w:eastAsia="en-US"/>
        </w:rPr>
        <w:t>BS_MSG3_SEND</w:t>
        <w:tab/>
        <w:t>( 0, cp_data_rp_ack_to_ms_mo,</w:t>
        <w:tab/>
        <w:t>"13: Contains RP-ACK RPDU" )</w:t>
      </w:r>
    </w:p>
    <w:p>
      <w:pPr>
        <w:pStyle w:val="Tcsl"/>
        <w:rPr>
          <w:lang w:val="en-US" w:eastAsia="en-US"/>
        </w:rPr>
      </w:pPr>
      <w:r>
        <w:rPr>
          <w:lang w:val="en-US" w:eastAsia="en-US"/>
        </w:rPr>
        <w:t>NOT_IMPLEMENTED</w:t>
        <w:tab/>
        <w:t>(</w:t>
        <w:tab/>
        <w:t>"14: Waits max 25 seconds for CP-ACK" )</w:t>
      </w:r>
    </w:p>
    <w:p>
      <w:pPr>
        <w:pStyle w:val="Tcsl"/>
        <w:rPr>
          <w:lang w:val="en-US" w:eastAsia="en-US"/>
        </w:rPr>
      </w:pPr>
      <w:r>
        <w:rPr>
          <w:lang w:val="en-US" w:eastAsia="en-US"/>
        </w:rPr>
        <w:t>BS_MSG3_AWAIT</w:t>
        <w:tab/>
        <w:t>( 0, cp_ack_to_bs_mo,</w:t>
        <w:tab/>
        <w:t>"15" )</w:t>
      </w:r>
    </w:p>
    <w:p>
      <w:pPr>
        <w:pStyle w:val="Tcsl"/>
        <w:rPr/>
      </w:pPr>
      <w:r>
        <w:rPr/>
        <w:t>BS_CONFIG_CHANNEL</w:t>
        <w:tab/>
        <w:t>( 0, SDCCH, ACK, SAPI_0);</w:t>
      </w:r>
    </w:p>
    <w:p>
      <w:pPr>
        <w:pStyle w:val="Tcsl"/>
        <w:rPr>
          <w:lang w:val="en-US" w:eastAsia="en-US"/>
        </w:rPr>
      </w:pPr>
      <w:r>
        <w:rPr>
          <w:lang w:val="en-US" w:eastAsia="en-US"/>
        </w:rPr>
        <w:t>BS_MSG3_SEND</w:t>
        <w:tab/>
        <w:t>( 0, channel_release,</w:t>
        <w:tab/>
        <w:t>"16: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18: Establishment cause is Other procedures which can be completed with an SDDCH” (NECI=0)" )</w:t>
      </w:r>
    </w:p>
    <w:p>
      <w:pPr>
        <w:pStyle w:val="Tcsl"/>
        <w:rPr/>
      </w:pPr>
      <w:r>
        <w:rPr/>
        <w:t>BS_CONFIG_CHANNEL</w:t>
        <w:tab/>
        <w:t>( 0, AGCH, UNACK, SAPI_0);</w:t>
      </w:r>
    </w:p>
    <w:p>
      <w:pPr>
        <w:pStyle w:val="Tcsl"/>
        <w:rPr/>
      </w:pPr>
      <w:r>
        <w:rPr/>
        <w:t>BS_STORE_RACH_PARAMS (0, 0);</w:t>
      </w:r>
    </w:p>
    <w:p>
      <w:pPr>
        <w:pStyle w:val="Tcsl"/>
        <w:rPr>
          <w:lang w:val="en-US" w:eastAsia="en-US"/>
        </w:rPr>
      </w:pPr>
      <w:r>
        <w:rPr>
          <w:lang w:val="en-US" w:eastAsia="en-US"/>
        </w:rPr>
        <w:t>BS_MSG3_SEND</w:t>
        <w:tab/>
        <w:t>( 0, immediate_assignment,</w:t>
        <w:tab/>
        <w:t>"19: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20: Message is contained in SABM on SAPI 0." )</w:t>
      </w:r>
    </w:p>
    <w:p>
      <w:pPr>
        <w:pStyle w:val="Tcsl"/>
        <w:rPr>
          <w:lang w:val="en-US" w:eastAsia="en-US"/>
        </w:rPr>
      </w:pPr>
      <w:r>
        <w:rPr>
          <w:lang w:val="en-US" w:eastAsia="en-US"/>
        </w:rPr>
        <w:t>BS_MSG3_SEND</w:t>
        <w:tab/>
        <w:t>( 0, authentication_request,</w:t>
        <w:tab/>
        <w:t>"21" )</w:t>
      </w:r>
    </w:p>
    <w:p>
      <w:pPr>
        <w:pStyle w:val="Tcsl"/>
        <w:rPr>
          <w:lang w:val="en-US" w:eastAsia="en-US"/>
        </w:rPr>
      </w:pPr>
      <w:r>
        <w:rPr>
          <w:lang w:val="en-US" w:eastAsia="en-US"/>
        </w:rPr>
        <w:t>BS_MSG3_AWAIT</w:t>
        <w:tab/>
        <w:t>( 0, authentication_response,</w:t>
        <w:tab/>
        <w:t>"22: SRES specifies correct value." )</w:t>
      </w:r>
    </w:p>
    <w:p>
      <w:pPr>
        <w:pStyle w:val="Tcsl"/>
        <w:rPr>
          <w:lang w:val="en-US" w:eastAsia="en-US"/>
        </w:rPr>
      </w:pPr>
      <w:r>
        <w:rPr>
          <w:lang w:val="en-US" w:eastAsia="en-US"/>
        </w:rPr>
        <w:t>BS_MSG3_SEND</w:t>
        <w:tab/>
        <w:t>( 0, ciphering_mode_command,</w:t>
        <w:tab/>
        <w:t>"23: SS starts deciphering after sending the message." )</w:t>
      </w:r>
    </w:p>
    <w:p>
      <w:pPr>
        <w:pStyle w:val="Tcsl"/>
        <w:rPr>
          <w:lang w:val="en-US" w:eastAsia="en-US"/>
        </w:rPr>
      </w:pPr>
      <w:r>
        <w:rPr>
          <w:lang w:val="en-US" w:eastAsia="en-US"/>
        </w:rPr>
        <w:t>BS_MSG3_AWAIT</w:t>
        <w:tab/>
        <w:t>( 0, ciphering_mode_complete,</w:t>
        <w:tab/>
        <w:t>"24: Shall be sent enciphered. All following messages shall be sent enciphered." )</w:t>
      </w:r>
    </w:p>
    <w:p>
      <w:pPr>
        <w:pStyle w:val="Tcsl"/>
        <w:rPr>
          <w:lang w:val="en-US" w:eastAsia="en-US"/>
        </w:rPr>
      </w:pPr>
      <w:r>
        <w:rPr>
          <w:lang w:val="en-US" w:eastAsia="en-US"/>
        </w:rPr>
        <w:t>NOT_IMPLEMENTED</w:t>
        <w:tab/>
        <w:t>(</w:t>
        <w:tab/>
        <w:t>"25: SS starts ciphering." )</w:t>
      </w:r>
    </w:p>
    <w:p>
      <w:pPr>
        <w:pStyle w:val="Tcsl"/>
        <w:rPr>
          <w:lang w:val="en-US" w:eastAsia="en-US"/>
        </w:rPr>
      </w:pPr>
      <w:r>
        <w:rPr>
          <w:lang w:val="en-US" w:eastAsia="en-US"/>
        </w:rPr>
        <w:t>NOT_IMPLEMENTED</w:t>
        <w:tab/>
        <w:t>(</w:t>
        <w:tab/>
        <w:t>"26: MS establishes SAPI 3" )</w:t>
      </w:r>
    </w:p>
    <w:p>
      <w:pPr>
        <w:pStyle w:val="Tcsl"/>
        <w:rPr/>
      </w:pPr>
      <w:r>
        <w:rPr/>
        <w:t>BS_CONFIG_CHANNEL</w:t>
        <w:tab/>
        <w:t>( 0, SDCCH, ACK, SAPI_3);</w:t>
      </w:r>
    </w:p>
    <w:p>
      <w:pPr>
        <w:pStyle w:val="Tcsl"/>
        <w:rPr>
          <w:lang w:val="en-US" w:eastAsia="en-US"/>
        </w:rPr>
      </w:pPr>
      <w:r>
        <w:rPr>
          <w:lang w:val="en-US" w:eastAsia="en-US"/>
        </w:rPr>
        <w:t>BS_MSG3_AWAIT_BEGIN</w:t>
        <w:tab/>
        <w:t>( 0, cp_data_sms_submit,</w:t>
        <w:tab/>
        <w:t>"28: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1, SILENT)</w:t>
      </w:r>
    </w:p>
    <w:p>
      <w:pPr>
        <w:pStyle w:val="Tcsl"/>
        <w:rPr>
          <w:lang w:val="en-US" w:eastAsia="en-US"/>
        </w:rPr>
      </w:pPr>
      <w:r>
        <w:rPr>
          <w:rFonts w:eastAsia="Courier New"/>
          <w:lang w:val="en-US" w:eastAsia="en-US"/>
        </w:rPr>
        <w:t xml:space="preserve">   </w:t>
      </w:r>
      <w:r>
        <w:rPr>
          <w:lang w:val="en-US" w:eastAsia="en-US"/>
        </w:rPr>
        <w:t>BF_SET_VAL</w:t>
        <w:tab/>
        <w:t>(tp_msg_ref,1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29: SS configured not to send CP-ACK" )</w:t>
      </w:r>
    </w:p>
    <w:p>
      <w:pPr>
        <w:pStyle w:val="Tcsl"/>
        <w:rPr>
          <w:lang w:val="en-US" w:eastAsia="en-US"/>
        </w:rPr>
      </w:pPr>
      <w:r>
        <w:rPr>
          <w:lang w:val="en-US" w:eastAsia="en-US"/>
        </w:rPr>
        <w:t>BS_MSG3_AWAIT_BEGIN</w:t>
        <w:tab/>
        <w:t>( 0, cp_data_sms_submit,</w:t>
        <w:tab/>
        <w:t>"30: Retransmitted CP-DATA message within twice TC1M after step 28" )</w:t>
      </w:r>
    </w:p>
    <w:p>
      <w:pPr>
        <w:pStyle w:val="Tcsl"/>
        <w:rPr>
          <w:lang w:val="en-US" w:eastAsia="en-US"/>
        </w:rPr>
      </w:pPr>
      <w:r>
        <w:rPr>
          <w:rFonts w:eastAsia="Courier New"/>
          <w:lang w:val="en-US" w:eastAsia="en-US"/>
        </w:rPr>
        <w:t xml:space="preserve">   </w:t>
      </w:r>
      <w:r>
        <w:rPr>
          <w:lang w:val="en-US" w:eastAsia="en-US"/>
        </w:rPr>
        <w:t>BF_SET_VAL</w:t>
        <w:tab/>
        <w:t>(msg_ref, 1, SILENT)</w:t>
      </w:r>
    </w:p>
    <w:p>
      <w:pPr>
        <w:pStyle w:val="Tcsl"/>
        <w:rPr>
          <w:lang w:val="en-US" w:eastAsia="en-US"/>
        </w:rPr>
      </w:pPr>
      <w:r>
        <w:rPr>
          <w:rFonts w:eastAsia="Courier New"/>
          <w:lang w:val="en-US" w:eastAsia="en-US"/>
        </w:rPr>
        <w:t xml:space="preserve">   </w:t>
      </w:r>
      <w:r>
        <w:rPr>
          <w:lang w:val="en-US" w:eastAsia="en-US"/>
        </w:rPr>
        <w:t>BF_SET_VAL</w:t>
        <w:tab/>
        <w:t>(tp_msg_ref, 1,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31: Depending on the maximum number of CP-DATA retransmissions implemented, step 30 may be repeated. The maximum number of retransmissions may however not exceed three." )</w:t>
      </w:r>
    </w:p>
    <w:p>
      <w:pPr>
        <w:pStyle w:val="Tcsl"/>
        <w:rPr/>
      </w:pPr>
      <w:r>
        <w:rPr/>
        <w:t>BS_CONFIG_CHANNEL</w:t>
        <w:tab/>
        <w:t>( 0, SDCCH, ACK, SAPI_0);</w:t>
      </w:r>
    </w:p>
    <w:p>
      <w:pPr>
        <w:pStyle w:val="Tcsl"/>
        <w:rPr>
          <w:lang w:val="en-US" w:eastAsia="en-US"/>
        </w:rPr>
      </w:pPr>
      <w:r>
        <w:rPr>
          <w:lang w:val="en-US" w:eastAsia="en-US"/>
        </w:rPr>
        <w:t>BS_MSG3_SEND</w:t>
        <w:tab/>
        <w:t>( 0, channel_release,</w:t>
        <w:tab/>
        <w:t>"32: The main signalling link is released after a duration of TC1M + 5 seconds after the last CP-DATA retransmission."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33: Establishment cause is Other procedures which can be completed with an SDDCH” (NECI=0)" )</w:t>
      </w:r>
    </w:p>
    <w:p>
      <w:pPr>
        <w:pStyle w:val="Tcsl"/>
        <w:rPr/>
      </w:pPr>
      <w:r>
        <w:rPr/>
        <w:t>BS_CONFIG_CHANNEL</w:t>
        <w:tab/>
        <w:t>( 0, AGCH, UNACK, SAPI_0);</w:t>
      </w:r>
    </w:p>
    <w:p>
      <w:pPr>
        <w:pStyle w:val="Tcsl"/>
        <w:rPr/>
      </w:pPr>
      <w:r>
        <w:rPr/>
        <w:t>BS_STORE_RACH_PARAMS (0, 0);</w:t>
      </w:r>
    </w:p>
    <w:p>
      <w:pPr>
        <w:pStyle w:val="Tcsl"/>
        <w:rPr>
          <w:lang w:val="en-US" w:eastAsia="en-US"/>
        </w:rPr>
      </w:pPr>
      <w:r>
        <w:rPr>
          <w:lang w:val="en-US" w:eastAsia="en-US"/>
        </w:rPr>
        <w:t>BS_MSG3_SEND</w:t>
        <w:tab/>
        <w:t>( 0, immediate_assignment,</w:t>
        <w:tab/>
        <w:t>"34: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35: Message is contained in SABM. CM service type set to short message transfer" )</w:t>
      </w:r>
    </w:p>
    <w:p>
      <w:pPr>
        <w:pStyle w:val="Tcsl"/>
        <w:rPr>
          <w:lang w:val="en-US" w:eastAsia="en-US"/>
        </w:rPr>
      </w:pPr>
      <w:r>
        <w:rPr>
          <w:lang w:val="en-US" w:eastAsia="en-US"/>
        </w:rPr>
        <w:t>BS_MSG3_SEND</w:t>
        <w:tab/>
        <w:t>( 0, authentication_request,</w:t>
        <w:tab/>
        <w:t>"36" )</w:t>
      </w:r>
    </w:p>
    <w:p>
      <w:pPr>
        <w:pStyle w:val="Tcsl"/>
        <w:rPr>
          <w:lang w:val="en-US" w:eastAsia="en-US"/>
        </w:rPr>
      </w:pPr>
      <w:r>
        <w:rPr>
          <w:lang w:val="en-US" w:eastAsia="en-US"/>
        </w:rPr>
        <w:t>BS_MSG3_AWAIT</w:t>
        <w:tab/>
        <w:t>( 0, authentication_response,</w:t>
        <w:tab/>
        <w:t>"37: SRES specifies correct value." )</w:t>
      </w:r>
    </w:p>
    <w:p>
      <w:pPr>
        <w:pStyle w:val="Tcsl"/>
        <w:rPr>
          <w:lang w:val="en-US" w:eastAsia="en-US"/>
        </w:rPr>
      </w:pPr>
      <w:r>
        <w:rPr>
          <w:lang w:val="en-US" w:eastAsia="en-US"/>
        </w:rPr>
        <w:t>BS_MSG3_SEND</w:t>
        <w:tab/>
        <w:t>( 0, ciphering_mode_command,</w:t>
        <w:tab/>
        <w:t>"38: SS starts deciphering after sending the message." )</w:t>
      </w:r>
    </w:p>
    <w:p>
      <w:pPr>
        <w:pStyle w:val="Tcsl"/>
        <w:rPr>
          <w:lang w:val="en-US" w:eastAsia="en-US"/>
        </w:rPr>
      </w:pPr>
      <w:r>
        <w:rPr>
          <w:lang w:val="en-US" w:eastAsia="en-US"/>
        </w:rPr>
        <w:t>BS_MSG3_AWAIT</w:t>
        <w:tab/>
        <w:t>( 0, ciphering_mode_complete,</w:t>
        <w:tab/>
        <w:t>"39: Shall be sent enciphered. All following messages shall be sent enciphered." )</w:t>
      </w:r>
    </w:p>
    <w:p>
      <w:pPr>
        <w:pStyle w:val="Tcsl"/>
        <w:rPr>
          <w:lang w:val="en-US" w:eastAsia="en-US"/>
        </w:rPr>
      </w:pPr>
      <w:r>
        <w:rPr>
          <w:lang w:val="en-US" w:eastAsia="en-US"/>
        </w:rPr>
        <w:t>NOT_IMPLEMENTED</w:t>
        <w:tab/>
        <w:t>(</w:t>
        <w:tab/>
        <w:t>" 40</w:t>
        <w:tab/>
        <w:t>SS starts ciphering." )</w:t>
      </w:r>
    </w:p>
    <w:p>
      <w:pPr>
        <w:pStyle w:val="Tcsl"/>
        <w:rPr>
          <w:lang w:val="en-US" w:eastAsia="en-US"/>
        </w:rPr>
      </w:pPr>
      <w:r>
        <w:rPr>
          <w:lang w:val="en-US" w:eastAsia="en-US"/>
        </w:rPr>
        <w:t>NOT_IMPLEMENTED</w:t>
        <w:tab/>
        <w:t>(</w:t>
        <w:tab/>
        <w:t>"41: MS establishes SAPI 3" )</w:t>
      </w:r>
    </w:p>
    <w:p>
      <w:pPr>
        <w:pStyle w:val="Tcsl"/>
        <w:rPr/>
      </w:pPr>
      <w:r>
        <w:rPr/>
        <w:t>BS_CONFIG_CHANNEL</w:t>
        <w:tab/>
        <w:t>( 0, SDCCH, ACK, SAPI_3);</w:t>
      </w:r>
    </w:p>
    <w:p>
      <w:pPr>
        <w:pStyle w:val="Tcsl"/>
        <w:rPr>
          <w:lang w:val="en-US" w:eastAsia="en-US"/>
        </w:rPr>
      </w:pPr>
      <w:r>
        <w:rPr>
          <w:lang w:val="en-US" w:eastAsia="en-US"/>
        </w:rPr>
        <w:t>BS_MSG3_AWAIT_BEGIN</w:t>
        <w:tab/>
        <w:t>( 0, cp_data_sms_submit,</w:t>
        <w:tab/>
        <w:t>"43: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2, SILENT)</w:t>
      </w:r>
    </w:p>
    <w:p>
      <w:pPr>
        <w:pStyle w:val="Tcsl"/>
        <w:rPr>
          <w:lang w:val="en-US" w:eastAsia="en-US"/>
        </w:rPr>
      </w:pPr>
      <w:r>
        <w:rPr>
          <w:rFonts w:eastAsia="Courier New"/>
          <w:lang w:val="en-US" w:eastAsia="en-US"/>
        </w:rPr>
        <w:t xml:space="preserve">   </w:t>
      </w:r>
      <w:r>
        <w:rPr>
          <w:lang w:val="en-US" w:eastAsia="en-US"/>
        </w:rPr>
        <w:t>BF_SET_VAL</w:t>
        <w:tab/>
        <w:t>(tp_msg_ref,2 , SILENT)</w:t>
      </w:r>
    </w:p>
    <w:p>
      <w:pPr>
        <w:pStyle w:val="Tcsl"/>
        <w:rPr>
          <w:lang w:val="en-US" w:eastAsia="en-US"/>
        </w:rPr>
      </w:pPr>
      <w:r>
        <w:rPr>
          <w:lang w:val="en-US" w:eastAsia="en-US"/>
        </w:rPr>
        <w:t>BS_MSG3_AWAIT_END</w:t>
        <w:tab/>
        <w:t>()</w:t>
      </w:r>
    </w:p>
    <w:p>
      <w:pPr>
        <w:pStyle w:val="Tcsl"/>
        <w:rPr>
          <w:lang w:val="en-US" w:eastAsia="en-US"/>
        </w:rPr>
      </w:pPr>
      <w:r>
        <w:rPr>
          <w:lang w:val="en-US" w:eastAsia="en-US"/>
        </w:rPr>
        <w:t>BS_MSG3_SEND</w:t>
        <w:tab/>
        <w:t>( 0, cp_error_to_ms_mo,</w:t>
        <w:tab/>
        <w:t>"44: Sent within TC1M containing Network Failure cause." )</w:t>
      </w:r>
    </w:p>
    <w:p>
      <w:pPr>
        <w:pStyle w:val="Tcsl"/>
        <w:rPr/>
      </w:pPr>
      <w:r>
        <w:rPr/>
        <w:t>BS_CONFIG_CHANNEL</w:t>
        <w:tab/>
        <w:t>( 0, SDCCH, ACK, SAPI_0);</w:t>
      </w:r>
    </w:p>
    <w:p>
      <w:pPr>
        <w:pStyle w:val="Tcsl"/>
        <w:rPr>
          <w:lang w:val="en-US" w:eastAsia="en-US"/>
        </w:rPr>
      </w:pPr>
      <w:r>
        <w:rPr>
          <w:lang w:val="en-US" w:eastAsia="en-US"/>
        </w:rPr>
        <w:t>BS_MSG3_SEND</w:t>
        <w:tab/>
        <w:t>( 0, channel_release,</w:t>
        <w:tab/>
        <w:t>"45: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Normal"/>
        <w:ind w:left="142" w:hanging="0"/>
        <w:rPr>
          <w:rFonts w:ascii="Courier New" w:hAnsi="Courier New" w:cs="Courier New"/>
          <w:sz w:val="16"/>
        </w:rPr>
      </w:pPr>
      <w:r>
        <w:rPr>
          <w:rFonts w:cs="Courier New" w:ascii="Courier New" w:hAnsi="Courier New"/>
          <w:sz w:val="16"/>
        </w:rPr>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46: A data or speech call is established on a TCH and the state U10 of call control is entered." )</w:t>
      </w:r>
    </w:p>
    <w:p>
      <w:pPr>
        <w:pStyle w:val="Tcsl"/>
        <w:rPr>
          <w:lang w:val="en-US" w:eastAsia="en-US"/>
        </w:rPr>
      </w:pPr>
      <w:r>
        <w:rPr>
          <w:lang w:val="en-US" w:eastAsia="en-US"/>
        </w:rPr>
        <w:t>NOT_IMPLEMENTED</w:t>
        <w:tab/>
        <w:t>(</w:t>
        <w:tab/>
        <w:t>"47: The MS is set up to send an SM" )</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MSG3_AWAIT</w:t>
        <w:tab/>
        <w:t>( 0, cm_service_request,</w:t>
        <w:tab/>
        <w:t>"48: Sent in a layer 2 frame on the FACCH. CM service type set to short message transfer" )</w:t>
      </w:r>
    </w:p>
    <w:p>
      <w:pPr>
        <w:pStyle w:val="Tcsl"/>
        <w:rPr>
          <w:lang w:val="en-US" w:eastAsia="en-US"/>
        </w:rPr>
      </w:pPr>
      <w:r>
        <w:rPr>
          <w:lang w:val="en-US" w:eastAsia="en-US"/>
        </w:rPr>
        <w:t>BS_MSG3_SEND</w:t>
        <w:tab/>
        <w:t>( 0, cm_service_accept,</w:t>
        <w:tab/>
        <w:t>"49" )</w:t>
      </w:r>
    </w:p>
    <w:p>
      <w:pPr>
        <w:pStyle w:val="Tcsl"/>
        <w:rPr>
          <w:lang w:val="en-US" w:eastAsia="en-US"/>
        </w:rPr>
      </w:pPr>
      <w:r>
        <w:rPr>
          <w:lang w:val="en-US" w:eastAsia="en-US"/>
        </w:rPr>
        <w:t>NOT_IMPLEMENTED</w:t>
        <w:tab/>
        <w:t>(</w:t>
        <w:tab/>
        <w:t>"50: MS establishes SAPI 3" )</w:t>
      </w:r>
    </w:p>
    <w:p>
      <w:pPr>
        <w:pStyle w:val="Normal"/>
        <w:ind w:left="142" w:hanging="0"/>
        <w:rPr>
          <w:rFonts w:ascii="Courier New" w:hAnsi="Courier New" w:cs="Courier New"/>
          <w:sz w:val="16"/>
        </w:rPr>
      </w:pPr>
      <w:r>
        <w:rPr>
          <w:rFonts w:cs="Courier New" w:ascii="Courier New" w:hAnsi="Courier New"/>
          <w:sz w:val="16"/>
        </w:rPr>
        <w:t>BS_CONFIG_CHANNEL (0, FACCH, ACK, SAPI_3);</w:t>
      </w:r>
    </w:p>
    <w:p>
      <w:pPr>
        <w:pStyle w:val="Tcsl"/>
        <w:rPr>
          <w:lang w:val="en-US" w:eastAsia="en-US"/>
        </w:rPr>
      </w:pPr>
      <w:r>
        <w:rPr>
          <w:lang w:val="en-US" w:eastAsia="en-US"/>
        </w:rPr>
        <w:t>BS_MSG3_AWAIT_BEGIN</w:t>
        <w:tab/>
        <w:t>( 0, cp_data_sms_submit,</w:t>
        <w:tab/>
        <w:t>"52: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3, SILENT)</w:t>
      </w:r>
    </w:p>
    <w:p>
      <w:pPr>
        <w:pStyle w:val="Tcsl"/>
        <w:rPr>
          <w:lang w:val="en-US" w:eastAsia="en-US"/>
        </w:rPr>
      </w:pPr>
      <w:r>
        <w:rPr>
          <w:rFonts w:eastAsia="Courier New"/>
          <w:lang w:val="en-US" w:eastAsia="en-US"/>
        </w:rPr>
        <w:t xml:space="preserve">   </w:t>
      </w:r>
      <w:r>
        <w:rPr>
          <w:lang w:val="en-US" w:eastAsia="en-US"/>
        </w:rPr>
        <w:t>BF_SET_VAL</w:t>
        <w:tab/>
        <w:t>(tp_msg_ref,3 , SILENT)</w:t>
      </w:r>
    </w:p>
    <w:p>
      <w:pPr>
        <w:pStyle w:val="Tcsl"/>
        <w:rPr>
          <w:lang w:val="en-US" w:eastAsia="en-US"/>
        </w:rPr>
      </w:pPr>
      <w:r>
        <w:rPr>
          <w:lang w:val="en-US" w:eastAsia="en-US"/>
        </w:rPr>
        <w:t>BS_MSG3_AWAIT_END</w:t>
        <w:tab/>
        <w:t>()</w:t>
      </w:r>
    </w:p>
    <w:p>
      <w:pPr>
        <w:pStyle w:val="Tcsl"/>
        <w:rPr>
          <w:lang w:val="en-US" w:eastAsia="en-US"/>
        </w:rPr>
      </w:pPr>
      <w:r>
        <w:rPr>
          <w:lang w:val="en-US" w:eastAsia="en-US"/>
        </w:rPr>
        <w:t>BS_MSG3_SEND</w:t>
        <w:tab/>
        <w:t>( 0, cp_ack_to_ms_mo,</w:t>
        <w:tab/>
        <w:t>"53: Sent within TC1M after step 52" )</w:t>
      </w:r>
    </w:p>
    <w:p>
      <w:pPr>
        <w:pStyle w:val="Tcsl"/>
        <w:rPr>
          <w:lang w:val="en-US" w:eastAsia="en-US"/>
        </w:rPr>
      </w:pPr>
      <w:r>
        <w:rPr>
          <w:lang w:val="en-US" w:eastAsia="en-US"/>
        </w:rPr>
        <w:t>BS_MSG3_SEND</w:t>
        <w:tab/>
        <w:t>( 0, cp_data_rp_ack_to_ms_mo,</w:t>
        <w:tab/>
        <w:t>"54: Contains RP-ACK RPDU" )</w:t>
      </w:r>
    </w:p>
    <w:p>
      <w:pPr>
        <w:pStyle w:val="Tcsl"/>
        <w:rPr>
          <w:lang w:val="en-US" w:eastAsia="en-US"/>
        </w:rPr>
      </w:pPr>
      <w:r>
        <w:rPr>
          <w:lang w:val="en-US" w:eastAsia="en-US"/>
        </w:rPr>
        <w:t>NOT_IMPLEMENTED</w:t>
        <w:tab/>
        <w:t>(</w:t>
        <w:tab/>
        <w:t>"55: Waits max 25 seconds for CP-ACK" )</w:t>
      </w:r>
    </w:p>
    <w:p>
      <w:pPr>
        <w:pStyle w:val="Tcsl"/>
        <w:rPr>
          <w:lang w:val="en-US" w:eastAsia="en-US"/>
        </w:rPr>
      </w:pPr>
      <w:r>
        <w:rPr>
          <w:lang w:val="en-US" w:eastAsia="en-US"/>
        </w:rPr>
        <w:t>BS_MSG3_AWAIT</w:t>
        <w:tab/>
        <w:t>( 0, cp_ack_to_bs_mo,</w:t>
        <w:tab/>
        <w:t>"56" )</w:t>
      </w:r>
    </w:p>
    <w:p>
      <w:pPr>
        <w:pStyle w:val="Normal"/>
        <w:ind w:left="142" w:hanging="0"/>
        <w:rPr>
          <w:rFonts w:ascii="Courier New" w:hAnsi="Courier New" w:cs="Courier New"/>
          <w:sz w:val="16"/>
        </w:rPr>
      </w:pPr>
      <w:r>
        <w:rPr>
          <w:rFonts w:cs="Courier New" w:ascii="Courier New" w:hAnsi="Courier New"/>
          <w:sz w:val="16"/>
        </w:rPr>
        <w:t>BS_CONFIG_CHANNEL (0, FACCH, ACK, SAPI_0);</w:t>
      </w:r>
    </w:p>
    <w:p>
      <w:pPr>
        <w:pStyle w:val="Tcsl"/>
        <w:rPr>
          <w:lang w:val="en-US" w:eastAsia="en-US"/>
        </w:rPr>
      </w:pPr>
      <w:r>
        <w:rPr>
          <w:lang w:val="en-US" w:eastAsia="en-US"/>
        </w:rPr>
        <w:t>BS_MSG3_SEND</w:t>
        <w:tab/>
        <w:t>( 0, channel_release,</w:t>
        <w:tab/>
        <w:t>"57: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pPr>
      <w:r>
        <w:rPr/>
        <w:t>BS_RACH_AWAIT</w:t>
        <w:tab/>
        <w:t>( 0, channel_request_moc,</w:t>
        <w:tab/>
        <w:t>SILENT)</w:t>
      </w:r>
    </w:p>
    <w:p>
      <w:pPr>
        <w:pStyle w:val="Tcsl"/>
        <w:rPr/>
      </w:pPr>
      <w:r>
        <w:rPr/>
        <w:t>BS_CONFIG_CHANNEL</w:t>
        <w:tab/>
        <w:t>( 0, AGCH, UNACK, SAPI_0)</w:t>
      </w:r>
    </w:p>
    <w:p>
      <w:pPr>
        <w:pStyle w:val="Tcsl"/>
        <w:rPr/>
      </w:pPr>
      <w:r>
        <w:rPr/>
        <w:t>BS_STORE_RACH_PARAMS ( 0, 0)</w:t>
      </w:r>
    </w:p>
    <w:p>
      <w:pPr>
        <w:pStyle w:val="Tcsl"/>
        <w:rPr/>
      </w:pPr>
      <w:r>
        <w:rPr/>
        <w:t>BS_MSG3_SEND</w:t>
        <w:tab/>
        <w:t>( 0, immediate_assignment,</w:t>
        <w:tab/>
        <w:t>SILENT)</w:t>
      </w:r>
    </w:p>
    <w:p>
      <w:pPr>
        <w:pStyle w:val="Tcsl"/>
        <w:rPr/>
      </w:pPr>
      <w:r>
        <w:rPr/>
      </w:r>
    </w:p>
    <w:p>
      <w:pPr>
        <w:pStyle w:val="Tcsl"/>
        <w:rPr/>
      </w:pPr>
      <w:r>
        <w:rPr/>
        <w:t>BS_CONFIG_CHANNEL (0, SDCCH, 1,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r>
    </w:p>
    <w:p>
      <w:pPr>
        <w:pStyle w:val="Tcsl"/>
        <w:rPr/>
      </w:pPr>
      <w:r>
        <w:rPr/>
        <w:t>BS_CONFIG_CHANNEL ( 0, FACCH, ACK, SAPI_0)</w:t>
      </w:r>
    </w:p>
    <w:p>
      <w:pPr>
        <w:pStyle w:val="Tcsl"/>
        <w:rPr/>
      </w:pPr>
      <w:r>
        <w:rPr/>
        <w:t>BS_MSG3_AWAIT</w:t>
        <w:tab/>
        <w:t>( 0, assignment_complete,</w:t>
        <w:tab/>
        <w:t>SILENT)</w:t>
      </w:r>
    </w:p>
    <w:p>
      <w:pPr>
        <w:pStyle w:val="Tcsl"/>
        <w:rPr/>
      </w:pPr>
      <w:r>
        <w:rPr/>
      </w:r>
    </w:p>
    <w:p>
      <w:pPr>
        <w:pStyle w:val="Tcsl"/>
        <w:rPr>
          <w:lang w:val="en-US" w:eastAsia="en-US"/>
        </w:rPr>
      </w:pPr>
      <w:r>
        <w:rPr/>
        <w:t>BS_MSG3_SEND</w:t>
        <w:tab/>
        <w:t>( 0, connect,</w:t>
        <w:tab/>
        <w:t>SILENT)</w:t>
      </w:r>
    </w:p>
    <w:p>
      <w:pPr>
        <w:pStyle w:val="Tcsl"/>
        <w:rPr>
          <w:lang w:val="en-US" w:eastAsia="en-US"/>
        </w:rPr>
      </w:pPr>
      <w:r>
        <w:rPr/>
        <w:t>BS_MSG3_AWAIT</w:t>
        <w:tab/>
        <w:t>( 0, connect_acknowledge,</w:t>
        <w:tab/>
        <w:t>SILENT)</w:t>
      </w:r>
    </w:p>
    <w:p>
      <w:pPr>
        <w:pStyle w:val="Tcsl"/>
        <w:rPr>
          <w:lang w:val="en-US" w:eastAsia="en-US"/>
        </w:rPr>
      </w:pPr>
      <w:r>
        <w:rPr>
          <w:lang w:val="en-US" w:eastAsia="en-US"/>
        </w:rPr>
      </w:r>
    </w:p>
    <w:p>
      <w:pPr>
        <w:pStyle w:val="Tcsl"/>
        <w:rPr>
          <w:lang w:val="en-US" w:eastAsia="en-US"/>
        </w:rPr>
      </w:pPr>
      <w:r>
        <w:rPr>
          <w:lang w:val="en-US" w:eastAsia="en-US"/>
        </w:rPr>
        <w:t>NOT_IMPLEMENTED</w:t>
        <w:tab/>
        <w:t>(</w:t>
        <w:tab/>
        <w:t>"59: A data or speech call is established on a TCH and the state U10 of call control is entered." )</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MSG3_AWAIT</w:t>
        <w:tab/>
        <w:t>( 0, cm_service_request,</w:t>
        <w:tab/>
        <w:t>"60: Sent in a layer 2 frame on the FACCH. CM service type set to short message transfer" )</w:t>
      </w:r>
    </w:p>
    <w:p>
      <w:pPr>
        <w:pStyle w:val="Tcsl"/>
        <w:rPr>
          <w:lang w:val="en-US" w:eastAsia="en-US"/>
        </w:rPr>
      </w:pPr>
      <w:r>
        <w:rPr>
          <w:lang w:val="en-US" w:eastAsia="en-US"/>
        </w:rPr>
        <w:t>BS_MSG3_SEND</w:t>
        <w:tab/>
        <w:t>( 0, cm_service_accept,</w:t>
        <w:tab/>
        <w:t>"61" )</w:t>
      </w:r>
    </w:p>
    <w:p>
      <w:pPr>
        <w:pStyle w:val="Tcsl"/>
        <w:rPr>
          <w:lang w:val="en-US" w:eastAsia="en-US"/>
        </w:rPr>
      </w:pPr>
      <w:r>
        <w:rPr>
          <w:lang w:val="en-US" w:eastAsia="en-US"/>
        </w:rPr>
        <w:t>NOT_IMPLEMENTED</w:t>
        <w:tab/>
        <w:t>(</w:t>
        <w:tab/>
        <w:t>"62: MS establishes SAPI 3" )</w:t>
      </w:r>
    </w:p>
    <w:p>
      <w:pPr>
        <w:pStyle w:val="Normal"/>
        <w:ind w:left="142" w:hanging="0"/>
        <w:rPr>
          <w:rFonts w:ascii="Courier New" w:hAnsi="Courier New" w:cs="Courier New"/>
          <w:sz w:val="16"/>
        </w:rPr>
      </w:pPr>
      <w:r>
        <w:rPr>
          <w:rFonts w:cs="Courier New" w:ascii="Courier New" w:hAnsi="Courier New"/>
          <w:sz w:val="16"/>
        </w:rPr>
        <w:t>BS_CONFIG_CHANNEL (0, FACCH, ACK, SAPI_3);</w:t>
      </w:r>
    </w:p>
    <w:p>
      <w:pPr>
        <w:pStyle w:val="Tcsl"/>
        <w:rPr>
          <w:lang w:val="en-US" w:eastAsia="en-US"/>
        </w:rPr>
      </w:pPr>
      <w:r>
        <w:rPr>
          <w:lang w:val="en-US" w:eastAsia="en-US"/>
        </w:rPr>
        <w:t>BS_MSG3_AWAIT_BEGIN</w:t>
        <w:tab/>
        <w:t>( 0, cp_data_sms_submit,</w:t>
        <w:tab/>
        <w:t>"64: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4, SILENT)</w:t>
      </w:r>
    </w:p>
    <w:p>
      <w:pPr>
        <w:pStyle w:val="Tcsl"/>
        <w:rPr>
          <w:lang w:val="en-US" w:eastAsia="en-US"/>
        </w:rPr>
      </w:pPr>
      <w:r>
        <w:rPr>
          <w:rFonts w:eastAsia="Courier New"/>
          <w:lang w:val="en-US" w:eastAsia="en-US"/>
        </w:rPr>
        <w:t xml:space="preserve">   </w:t>
      </w:r>
      <w:r>
        <w:rPr>
          <w:lang w:val="en-US" w:eastAsia="en-US"/>
        </w:rPr>
        <w:t>BF_SET_VAL</w:t>
        <w:tab/>
        <w:t>(tp_msg_ref,4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65: SS configured not to send CP-ACK" )</w:t>
      </w:r>
    </w:p>
    <w:p>
      <w:pPr>
        <w:pStyle w:val="Tcsl"/>
        <w:rPr>
          <w:lang w:val="en-US" w:eastAsia="en-US"/>
        </w:rPr>
      </w:pPr>
      <w:r>
        <w:rPr>
          <w:lang w:val="en-US" w:eastAsia="en-US"/>
        </w:rPr>
        <w:t>BS_MSG3_AWAIT_BEGIN</w:t>
        <w:tab/>
        <w:t>( 0, cp_data_sms_submit,</w:t>
        <w:tab/>
        <w:t>"66: Transmitted CP-DATA message within twice TC1M after step 64" )</w:t>
      </w:r>
    </w:p>
    <w:p>
      <w:pPr>
        <w:pStyle w:val="Tcsl"/>
        <w:rPr>
          <w:lang w:val="en-US" w:eastAsia="en-US"/>
        </w:rPr>
      </w:pPr>
      <w:r>
        <w:rPr>
          <w:rFonts w:eastAsia="Courier New"/>
          <w:lang w:val="en-US" w:eastAsia="en-US"/>
        </w:rPr>
        <w:t xml:space="preserve">   </w:t>
      </w:r>
      <w:r>
        <w:rPr>
          <w:lang w:val="en-US" w:eastAsia="en-US"/>
        </w:rPr>
        <w:t>BF_SET_VAL</w:t>
        <w:tab/>
        <w:t>(msg_ref, 4, SILENT)</w:t>
      </w:r>
    </w:p>
    <w:p>
      <w:pPr>
        <w:pStyle w:val="Tcsl"/>
        <w:rPr>
          <w:lang w:val="en-US" w:eastAsia="en-US"/>
        </w:rPr>
      </w:pPr>
      <w:r>
        <w:rPr>
          <w:rFonts w:eastAsia="Courier New"/>
          <w:lang w:val="en-US" w:eastAsia="en-US"/>
        </w:rPr>
        <w:t xml:space="preserve">   </w:t>
      </w:r>
      <w:r>
        <w:rPr>
          <w:lang w:val="en-US" w:eastAsia="en-US"/>
        </w:rPr>
        <w:t>BF_SET_VAL</w:t>
        <w:tab/>
        <w:t>(tp_msg_ref,4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67: Depending on the maximum number of CP-DATA retransmissions implemented, step 66 may be repeated. The maximum number of retransmissions may however not exceed three." )</w:t>
      </w:r>
    </w:p>
    <w:p>
      <w:pPr>
        <w:pStyle w:val="Normal"/>
        <w:ind w:left="142" w:hanging="0"/>
        <w:rPr>
          <w:rFonts w:ascii="Courier New" w:hAnsi="Courier New" w:cs="Courier New"/>
          <w:sz w:val="16"/>
        </w:rPr>
      </w:pPr>
      <w:r>
        <w:rPr>
          <w:rFonts w:cs="Courier New" w:ascii="Courier New" w:hAnsi="Courier New"/>
          <w:sz w:val="16"/>
        </w:rPr>
        <w:t>BS_CONFIG_CHANNEL (0, FACCH, ACK, SAPI_0);</w:t>
      </w:r>
    </w:p>
    <w:p>
      <w:pPr>
        <w:pStyle w:val="Tcsl"/>
        <w:rPr>
          <w:lang w:val="en-US" w:eastAsia="en-US"/>
        </w:rPr>
      </w:pPr>
      <w:r>
        <w:rPr>
          <w:lang w:val="en-US" w:eastAsia="en-US"/>
        </w:rPr>
        <w:t>BS_MSG3_SEND</w:t>
        <w:tab/>
        <w:t>( 0, channel_release,</w:t>
        <w:tab/>
        <w:t>"68: The main signalling link is released after a duration of TC1m + 15 seconds after the last CP-DATA retransmission."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70: Establishment cause is Other procedures which can be completed with an SDDCH” (NECI=0)" )</w:t>
      </w:r>
    </w:p>
    <w:p>
      <w:pPr>
        <w:pStyle w:val="Tcsl"/>
        <w:rPr>
          <w:lang w:val="en-US" w:eastAsia="en-US"/>
        </w:rPr>
      </w:pPr>
      <w:r>
        <w:rPr>
          <w:lang w:val="en-US" w:eastAsia="en-US"/>
        </w:rPr>
        <w:t>BS_STORE_RACH_PARAMS ( 0, 0)</w:t>
      </w:r>
    </w:p>
    <w:p>
      <w:pPr>
        <w:pStyle w:val="Normal"/>
        <w:ind w:left="142" w:hanging="0"/>
        <w:rPr>
          <w:rFonts w:ascii="Courier New" w:hAnsi="Courier New" w:cs="Courier New"/>
          <w:sz w:val="16"/>
        </w:rPr>
      </w:pPr>
      <w:r>
        <w:rPr>
          <w:rFonts w:cs="Courier New" w:ascii="Courier New" w:hAnsi="Courier New"/>
          <w:sz w:val="16"/>
        </w:rPr>
        <w:t>BS_CONFIG_CHANNEL (0, AGCH, UNACK, SAPI_0);</w:t>
      </w:r>
    </w:p>
    <w:p>
      <w:pPr>
        <w:pStyle w:val="Tcsl"/>
        <w:rPr>
          <w:lang w:val="en-US" w:eastAsia="en-US"/>
        </w:rPr>
      </w:pPr>
      <w:r>
        <w:rPr>
          <w:lang w:val="en-US" w:eastAsia="en-US"/>
        </w:rPr>
        <w:t>BS_MSG3_SEND</w:t>
        <w:tab/>
        <w:t>( 0, immediate_assignment,</w:t>
        <w:tab/>
        <w:t>"71: SS assigns an SDCCH" )</w:t>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AWAIT</w:t>
        <w:tab/>
        <w:t>( 0, cm_service_request,</w:t>
        <w:tab/>
        <w:t>"72: Message is contained in SABM. CM service type set to short message transfer" )</w:t>
      </w:r>
    </w:p>
    <w:p>
      <w:pPr>
        <w:pStyle w:val="Tcsl"/>
        <w:rPr>
          <w:lang w:val="en-US" w:eastAsia="en-US"/>
        </w:rPr>
      </w:pPr>
      <w:r>
        <w:rPr>
          <w:lang w:val="en-US" w:eastAsia="en-US"/>
        </w:rPr>
        <w:t>BS_MSG3_SEND</w:t>
        <w:tab/>
        <w:t>( 0, authentication_request,</w:t>
        <w:tab/>
        <w:t>"73" )</w:t>
      </w:r>
    </w:p>
    <w:p>
      <w:pPr>
        <w:pStyle w:val="Tcsl"/>
        <w:rPr>
          <w:lang w:val="en-US" w:eastAsia="en-US"/>
        </w:rPr>
      </w:pPr>
      <w:r>
        <w:rPr>
          <w:lang w:val="en-US" w:eastAsia="en-US"/>
        </w:rPr>
        <w:t>BS_MSG3_AWAIT</w:t>
        <w:tab/>
        <w:t>( 0, authentication_response,</w:t>
        <w:tab/>
        <w:t>"74: SRES specifies correct value." )</w:t>
      </w:r>
    </w:p>
    <w:p>
      <w:pPr>
        <w:pStyle w:val="Tcsl"/>
        <w:rPr>
          <w:lang w:val="en-US" w:eastAsia="en-US"/>
        </w:rPr>
      </w:pPr>
      <w:r>
        <w:rPr>
          <w:lang w:val="en-US" w:eastAsia="en-US"/>
        </w:rPr>
        <w:t>BS_MSG3_SEND</w:t>
        <w:tab/>
        <w:t>( 0, ciphering_mode_command,</w:t>
        <w:tab/>
        <w:t>"75: SS starts deciphering after sending the message." )</w:t>
      </w:r>
    </w:p>
    <w:p>
      <w:pPr>
        <w:pStyle w:val="Tcsl"/>
        <w:rPr>
          <w:lang w:val="en-US" w:eastAsia="en-US"/>
        </w:rPr>
      </w:pPr>
      <w:r>
        <w:rPr>
          <w:lang w:val="en-US" w:eastAsia="en-US"/>
        </w:rPr>
        <w:t>BS_MSG3_AWAIT</w:t>
        <w:tab/>
        <w:t>( 0, ciphering_mode_complete,</w:t>
        <w:tab/>
        <w:t>"76: Shall be sent enciphered. All following messages shall be sent enciphered." )</w:t>
      </w:r>
    </w:p>
    <w:p>
      <w:pPr>
        <w:pStyle w:val="Tcsl"/>
        <w:rPr>
          <w:lang w:val="en-US" w:eastAsia="en-US"/>
        </w:rPr>
      </w:pPr>
      <w:r>
        <w:rPr>
          <w:lang w:val="en-US" w:eastAsia="en-US"/>
        </w:rPr>
        <w:t>NOT_IMPLEMENTED</w:t>
        <w:tab/>
        <w:t>(</w:t>
        <w:tab/>
        <w:t>"77: SS starts ciphering." )</w:t>
      </w:r>
    </w:p>
    <w:p>
      <w:pPr>
        <w:pStyle w:val="Tcsl"/>
        <w:rPr>
          <w:lang w:val="en-US" w:eastAsia="en-US"/>
        </w:rPr>
      </w:pPr>
      <w:r>
        <w:rPr>
          <w:lang w:val="en-US" w:eastAsia="en-US"/>
        </w:rPr>
        <w:t>NOT_IMPLEMENTED</w:t>
        <w:tab/>
        <w:t>(</w:t>
        <w:tab/>
        <w:t>"62: MS establishes SAPI 3" )</w:t>
      </w:r>
    </w:p>
    <w:p>
      <w:pPr>
        <w:pStyle w:val="Normal"/>
        <w:ind w:left="142" w:hanging="0"/>
        <w:rPr>
          <w:rFonts w:ascii="Courier New" w:hAnsi="Courier New" w:cs="Courier New"/>
          <w:sz w:val="16"/>
        </w:rPr>
      </w:pPr>
      <w:r>
        <w:rPr>
          <w:rFonts w:cs="Courier New" w:ascii="Courier New" w:hAnsi="Courier New"/>
          <w:sz w:val="16"/>
        </w:rPr>
        <w:t>BS_CONFIG_CHANNEL (0, SDCCH, ACK, SAPI_3);</w:t>
      </w:r>
    </w:p>
    <w:p>
      <w:pPr>
        <w:pStyle w:val="Tcsl"/>
        <w:rPr>
          <w:lang w:val="en-US" w:eastAsia="en-US"/>
        </w:rPr>
      </w:pPr>
      <w:r>
        <w:rPr>
          <w:lang w:val="en-US" w:eastAsia="en-US"/>
        </w:rPr>
        <w:t>BS_MSG3_AWAIT_BEGIN</w:t>
        <w:tab/>
        <w:t>( 0, cp_data_sms_submit,</w:t>
        <w:tab/>
        <w:t>"80: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5, SILENT)</w:t>
      </w:r>
    </w:p>
    <w:p>
      <w:pPr>
        <w:pStyle w:val="Tcsl"/>
        <w:rPr>
          <w:lang w:val="en-US" w:eastAsia="en-US"/>
        </w:rPr>
      </w:pPr>
      <w:r>
        <w:rPr>
          <w:rFonts w:eastAsia="Courier New"/>
          <w:lang w:val="en-US" w:eastAsia="en-US"/>
        </w:rPr>
        <w:t xml:space="preserve">   </w:t>
      </w:r>
      <w:r>
        <w:rPr>
          <w:lang w:val="en-US" w:eastAsia="en-US"/>
        </w:rPr>
        <w:t>BF_SET_VAL</w:t>
        <w:tab/>
        <w:t>(tp_msg_ref,5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81: The SS sends an SM to the MS triggered by the end of the CP-DATA message from the MS" )</w:t>
      </w:r>
    </w:p>
    <w:p>
      <w:pPr>
        <w:pStyle w:val="Tcsl"/>
        <w:rPr>
          <w:lang w:val="en-US" w:eastAsia="en-US"/>
        </w:rPr>
      </w:pPr>
      <w:r>
        <w:rPr>
          <w:lang w:val="en-US" w:eastAsia="en-US"/>
        </w:rPr>
        <w:t>BS_MSG3_SEND</w:t>
        <w:tab/>
        <w:t>( 0, cp_data_sms_deliver,</w:t>
        <w:tab/>
        <w:t>"82: Contains RP-DATA RPDU (SMS DELIVER TPDU)" )</w:t>
      </w:r>
    </w:p>
    <w:p>
      <w:pPr>
        <w:pStyle w:val="Tcsl"/>
        <w:rPr>
          <w:lang w:val="en-US" w:eastAsia="en-US"/>
        </w:rPr>
      </w:pPr>
      <w:r>
        <w:rPr>
          <w:lang w:val="en-US" w:eastAsia="en-US"/>
        </w:rPr>
        <w:t>NOT_IMPLEMENTED</w:t>
        <w:tab/>
        <w:t>(</w:t>
        <w:tab/>
        <w:t>"83: !!!!!!!! The MS shall correctly receive the SM and indicate that a message has arrived." )</w:t>
      </w:r>
    </w:p>
    <w:p>
      <w:pPr>
        <w:pStyle w:val="Tcsl"/>
        <w:rPr>
          <w:lang w:val="en-US" w:eastAsia="en-US"/>
        </w:rPr>
      </w:pPr>
      <w:r>
        <w:rPr>
          <w:lang w:val="en-US" w:eastAsia="en-US"/>
        </w:rPr>
        <w:t>BS_MSG3_AWAIT</w:t>
        <w:tab/>
        <w:t>( 0, cp_ack_to_bs,</w:t>
        <w:tab/>
        <w:t>SILENT)</w:t>
      </w:r>
    </w:p>
    <w:p>
      <w:pPr>
        <w:pStyle w:val="Tcsl"/>
        <w:rPr>
          <w:lang w:val="en-US" w:eastAsia="en-US"/>
        </w:rPr>
      </w:pPr>
      <w:r>
        <w:rPr>
          <w:lang w:val="en-US" w:eastAsia="en-US"/>
        </w:rPr>
        <w:t>BS_MSG3_AWAIT</w:t>
        <w:tab/>
        <w:t>( 0, cp_data_rp_ack_to_bs,</w:t>
        <w:tab/>
        <w:t>SILENT)</w:t>
      </w:r>
    </w:p>
    <w:p>
      <w:pPr>
        <w:pStyle w:val="Tcsl"/>
        <w:rPr>
          <w:lang w:val="en-US" w:eastAsia="en-US"/>
        </w:rPr>
      </w:pPr>
      <w:r>
        <w:rPr>
          <w:lang w:val="en-US" w:eastAsia="en-US"/>
        </w:rPr>
        <w:t>BS_MSG3_SEND</w:t>
        <w:tab/>
        <w:t>( 0, cp_ack_to_ms_mo,</w:t>
        <w:tab/>
        <w:t>SILENT)</w:t>
      </w:r>
    </w:p>
    <w:p>
      <w:pPr>
        <w:pStyle w:val="Tcsl"/>
        <w:rPr>
          <w:lang w:val="en-US" w:eastAsia="en-US"/>
        </w:rPr>
      </w:pPr>
      <w:r>
        <w:rPr>
          <w:lang w:val="en-US" w:eastAsia="en-US"/>
        </w:rPr>
        <w:t>BS_MSG3_SEND</w:t>
        <w:tab/>
        <w:t>( 0, cp_ack_to_ms,</w:t>
        <w:tab/>
        <w:t>SILENT)</w:t>
      </w:r>
    </w:p>
    <w:p>
      <w:pPr>
        <w:pStyle w:val="Tcsl"/>
        <w:rPr>
          <w:lang w:val="en-US" w:eastAsia="en-US"/>
        </w:rPr>
      </w:pPr>
      <w:r>
        <w:rPr>
          <w:lang w:val="en-US" w:eastAsia="en-US"/>
        </w:rPr>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SEND</w:t>
        <w:tab/>
        <w:t>( 0, channel_release,</w:t>
        <w:tab/>
        <w:t>SILENT)</w:t>
      </w:r>
    </w:p>
    <w:p>
      <w:pPr>
        <w:pStyle w:val="Tcsl"/>
        <w:jc w:val="both"/>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84: Establishment cause is Other procedures which can be completed with an SDDCH” (NECI=0)" )</w:t>
      </w:r>
    </w:p>
    <w:p>
      <w:pPr>
        <w:pStyle w:val="Tcsl"/>
        <w:rPr>
          <w:lang w:val="en-US" w:eastAsia="en-US"/>
        </w:rPr>
      </w:pPr>
      <w:r>
        <w:rPr>
          <w:lang w:val="en-US" w:eastAsia="en-US"/>
        </w:rPr>
      </w:r>
    </w:p>
    <w:p>
      <w:pPr>
        <w:pStyle w:val="Tcsl"/>
        <w:rPr>
          <w:lang w:val="en-US" w:eastAsia="en-US"/>
        </w:rPr>
      </w:pPr>
      <w:r>
        <w:rPr>
          <w:lang w:val="en-US" w:eastAsia="en-US"/>
        </w:rPr>
        <w:t>BS_STORE_RACH_PARAMS ( 0, 0)</w:t>
      </w:r>
    </w:p>
    <w:p>
      <w:pPr>
        <w:pStyle w:val="Normal"/>
        <w:ind w:left="142" w:hanging="0"/>
        <w:rPr>
          <w:rFonts w:ascii="Courier New" w:hAnsi="Courier New" w:cs="Courier New"/>
          <w:sz w:val="16"/>
        </w:rPr>
      </w:pPr>
      <w:r>
        <w:rPr>
          <w:rFonts w:cs="Courier New" w:ascii="Courier New" w:hAnsi="Courier New"/>
          <w:sz w:val="16"/>
        </w:rPr>
        <w:t>BS_CONFIG_CHANNEL (0, AGCH, UNACK, SAPI_0);</w:t>
      </w:r>
    </w:p>
    <w:p>
      <w:pPr>
        <w:pStyle w:val="Tcsl"/>
        <w:rPr>
          <w:lang w:val="en-US" w:eastAsia="en-US"/>
        </w:rPr>
      </w:pPr>
      <w:r>
        <w:rPr>
          <w:lang w:val="en-US" w:eastAsia="en-US"/>
        </w:rPr>
        <w:t>BS_MSG3_SEND</w:t>
        <w:tab/>
        <w:t>( 0, immediate_assignment,</w:t>
        <w:tab/>
        <w:t>"85: SS assigns an SDCCH" )</w:t>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AWAIT</w:t>
        <w:tab/>
        <w:t>( 0, cm_service_request,</w:t>
        <w:tab/>
        <w:t>"86: Message is contained in SABM. CM service type set to short message transfer" )</w:t>
      </w:r>
    </w:p>
    <w:p>
      <w:pPr>
        <w:pStyle w:val="Tcsl"/>
        <w:rPr>
          <w:lang w:val="en-US" w:eastAsia="en-US"/>
        </w:rPr>
      </w:pPr>
      <w:r>
        <w:rPr>
          <w:lang w:val="en-US" w:eastAsia="en-US"/>
        </w:rPr>
        <w:t>BS_MSG3_SEND</w:t>
        <w:tab/>
        <w:t>( 0, cm_service_reject,</w:t>
        <w:tab/>
        <w:t>"87: Reject cause set to Service Option not supported or Service Option temporarily out of order" )</w:t>
      </w:r>
    </w:p>
    <w:p>
      <w:pPr>
        <w:pStyle w:val="Tcsl"/>
        <w:rPr>
          <w:lang w:val="en-US" w:eastAsia="en-US"/>
        </w:rPr>
      </w:pPr>
      <w:r>
        <w:rPr>
          <w:lang w:val="en-US" w:eastAsia="en-US"/>
        </w:rPr>
        <w:t>NOT_IMPLEMENTED</w:t>
        <w:tab/>
        <w:t>(</w:t>
        <w:tab/>
        <w:t>"88: The MS shall not establish SAPI-3" )</w:t>
      </w:r>
    </w:p>
    <w:p>
      <w:pPr>
        <w:pStyle w:val="Tcsl"/>
        <w:rPr>
          <w:lang w:val="en-US" w:eastAsia="en-US"/>
        </w:rPr>
      </w:pPr>
      <w:r>
        <w:rPr>
          <w:lang w:val="en-US" w:eastAsia="en-US"/>
        </w:rPr>
        <w:t>BS_MSG3_SEND</w:t>
        <w:tab/>
        <w:t>( 0, channel_release,</w:t>
        <w:tab/>
        <w:t>"89: Sent 5 seconds after CM SERVICE REJ"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1" w:name="__RefHeading___Toc41288306"/>
      <w:bookmarkEnd w:id="11"/>
      <w:r>
        <w:rPr/>
        <w:t>MSMS003: Test of memory full condition and memory available notification (34.2.3)</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1.  To verify that the MS sends the correct acknowledgement when its memory in the SIM becomes full.  2.  To verify that the MS sends the correct acknowledgement when its memory in the ME and the SIM becomes full, and sets the "memory exceeded" notification flag in the SIM.  3.  To verify that the MS performs the "memory available" procedure when its message store becomes available for receiving short messages, and only at this momen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COMMAND</w:t>
        <w:tab/>
        <w:t>( "MMI CONFIG AT+CPMS=1" )</w:t>
      </w:r>
    </w:p>
    <w:p>
      <w:pPr>
        <w:pStyle w:val="Tcsl"/>
        <w:rPr/>
      </w:pPr>
      <w:r>
        <w:rPr/>
        <w:t>COMMAND</w:t>
        <w:tab/>
        <w:t>( "MMI CONFIG AT+CNMI=1" )</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error_111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103"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ack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103"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ack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245"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error_22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37" )</w:t>
      </w:r>
    </w:p>
    <w:p>
      <w:pPr>
        <w:pStyle w:val="Tcsl"/>
        <w:rPr>
          <w:lang w:val="en-US" w:eastAsia="en-US"/>
        </w:rPr>
      </w:pPr>
      <w:r>
        <w:rPr>
          <w:lang w:val="en-US" w:eastAsia="en-US"/>
        </w:rPr>
        <w:t>BS_RACH_AWAIT</w:t>
        <w:tab/>
        <w:t>( 0, channel_request,</w:t>
        <w:tab/>
        <w:t>"38: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9: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0: Message is contained in SABM." )</w:t>
      </w:r>
    </w:p>
    <w:p>
      <w:pPr>
        <w:pStyle w:val="Tcsl"/>
        <w:rPr>
          <w:lang w:val="en-US" w:eastAsia="en-US"/>
        </w:rPr>
      </w:pPr>
      <w:r>
        <w:rPr>
          <w:lang w:val="en-US" w:eastAsia="en-US"/>
        </w:rPr>
        <w:t>BS_MSG3_SEND</w:t>
        <w:tab/>
        <w:t>( 0, authentication_request,</w:t>
        <w:tab/>
        <w:t>"41" )</w:t>
      </w:r>
    </w:p>
    <w:p>
      <w:pPr>
        <w:pStyle w:val="Tcsl"/>
        <w:rPr>
          <w:lang w:val="en-US" w:eastAsia="en-US"/>
        </w:rPr>
      </w:pPr>
      <w:r>
        <w:rPr>
          <w:lang w:val="en-US" w:eastAsia="en-US"/>
        </w:rPr>
        <w:t>BS_MSG3_AWAIT</w:t>
        <w:tab/>
        <w:t>( 0, authentication_response,</w:t>
        <w:tab/>
        <w:t>"42: SRES specifies correct value." )</w:t>
      </w:r>
    </w:p>
    <w:p>
      <w:pPr>
        <w:pStyle w:val="Tcsl"/>
        <w:rPr>
          <w:lang w:val="en-US" w:eastAsia="en-US"/>
        </w:rPr>
      </w:pPr>
      <w:r>
        <w:rPr>
          <w:lang w:val="en-US" w:eastAsia="en-US"/>
        </w:rPr>
        <w:t>BS_MSG3_SEND</w:t>
        <w:tab/>
        <w:t>( 0, ciphering_mode_command,</w:t>
        <w:tab/>
        <w:t>"43: SS starts deciphering after sending the message." )</w:t>
      </w:r>
    </w:p>
    <w:p>
      <w:pPr>
        <w:pStyle w:val="Tcsl"/>
        <w:rPr>
          <w:lang w:val="en-US" w:eastAsia="en-US"/>
        </w:rPr>
      </w:pPr>
      <w:r>
        <w:rPr>
          <w:lang w:val="en-US" w:eastAsia="en-US"/>
        </w:rPr>
        <w:t>BS_MSG3_AWAIT</w:t>
        <w:tab/>
        <w:t>( 0, ciphering_mode_complete,</w:t>
        <w:tab/>
        <w:t>"44: Shall be sent enciphered. All following messages shall be sent enciphered." )</w:t>
      </w:r>
    </w:p>
    <w:p>
      <w:pPr>
        <w:pStyle w:val="Tcsl"/>
        <w:rPr>
          <w:lang w:val="en-US" w:eastAsia="en-US"/>
        </w:rPr>
      </w:pPr>
      <w:r>
        <w:rPr>
          <w:lang w:val="en-US" w:eastAsia="en-US"/>
        </w:rPr>
        <w:t>NOT_IMPLEMENTED</w:t>
        <w:tab/>
        <w:t>(</w:t>
        <w:tab/>
        <w:t>"45: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46: SS establishes SAPI 3" )</w:t>
      </w:r>
    </w:p>
    <w:p>
      <w:pPr>
        <w:pStyle w:val="Tcsl"/>
        <w:rPr>
          <w:lang w:val="en-US" w:eastAsia="en-US"/>
        </w:rPr>
      </w:pPr>
      <w:r>
        <w:rPr>
          <w:lang w:val="en-US" w:eastAsia="en-US"/>
        </w:rPr>
        <w:t>BS_MSG3_AWAIT</w:t>
        <w:tab/>
        <w:t>( 0, ua_(sapi=3),</w:t>
        <w:tab/>
        <w:t>"47: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245" w:leader="none"/>
        </w:tabs>
        <w:rPr>
          <w:lang w:val="en-US" w:eastAsia="en-US"/>
        </w:rPr>
      </w:pPr>
      <w:r>
        <w:rPr>
          <w:lang w:val="en-US" w:eastAsia="en-US"/>
        </w:rPr>
        <w:t>BS_MSG3_SEND</w:t>
        <w:tab/>
        <w:t>( 0, cp_data_sms_deliver_def,</w:t>
        <w:tab/>
        <w:t>"48: Contains RP-DATA RPDU (SMS DELIVER TPDU)" )</w:t>
      </w:r>
    </w:p>
    <w:p>
      <w:pPr>
        <w:pStyle w:val="Tcsl"/>
        <w:rPr>
          <w:lang w:val="en-US" w:eastAsia="en-US"/>
        </w:rPr>
      </w:pPr>
      <w:r>
        <w:rPr>
          <w:lang w:val="en-US" w:eastAsia="en-US"/>
        </w:rPr>
        <w:t>NOT_IMPLEMENTED</w:t>
        <w:tab/>
        <w:t>(</w:t>
        <w:tab/>
        <w:t>"49: Waits max 25 seconds for CP-ACK" )</w:t>
      </w:r>
    </w:p>
    <w:p>
      <w:pPr>
        <w:pStyle w:val="Tcsl"/>
        <w:rPr>
          <w:lang w:val="en-US" w:eastAsia="en-US"/>
        </w:rPr>
      </w:pPr>
      <w:r>
        <w:rPr>
          <w:lang w:val="en-US" w:eastAsia="en-US"/>
        </w:rPr>
        <w:t>BS_MSG3_AWAIT</w:t>
        <w:tab/>
        <w:t>( 0, cp_ack_to_bs,</w:t>
        <w:tab/>
        <w:t>"50" )</w:t>
      </w:r>
    </w:p>
    <w:p>
      <w:pPr>
        <w:pStyle w:val="Tcsl"/>
        <w:rPr>
          <w:lang w:val="en-US" w:eastAsia="en-US"/>
        </w:rPr>
      </w:pPr>
      <w:r>
        <w:rPr>
          <w:lang w:val="en-US" w:eastAsia="en-US"/>
        </w:rPr>
        <w:t>NOT_IMPLEMENTED</w:t>
        <w:tab/>
        <w:t>(</w:t>
        <w:tab/>
        <w:t>"51: Waits max 60 seconds for RP-ACK RPDU" )</w:t>
      </w:r>
    </w:p>
    <w:p>
      <w:pPr>
        <w:pStyle w:val="Tcsl"/>
        <w:rPr>
          <w:lang w:val="en-US" w:eastAsia="en-US"/>
        </w:rPr>
      </w:pPr>
      <w:r>
        <w:rPr>
          <w:lang w:val="en-US" w:eastAsia="en-US"/>
        </w:rPr>
        <w:t>BS_MSG3_AWAIT</w:t>
        <w:tab/>
        <w:t>( 0, cp_data_rp_error_22_to_bs,</w:t>
        <w:tab/>
        <w:t>"52: Contains RP-ACK RPDU" )</w:t>
      </w:r>
    </w:p>
    <w:p>
      <w:pPr>
        <w:pStyle w:val="Tcsl"/>
        <w:rPr>
          <w:lang w:val="en-US" w:eastAsia="en-US"/>
        </w:rPr>
      </w:pPr>
      <w:r>
        <w:rPr>
          <w:lang w:val="en-US" w:eastAsia="en-US"/>
        </w:rPr>
        <w:t>BS_MSG3_SEND</w:t>
        <w:tab/>
        <w:t>( 0, cp_ack_to_ms,</w:t>
        <w:tab/>
        <w:t>"53: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54: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55: Delete one message from SIM")</w:t>
      </w:r>
    </w:p>
    <w:p>
      <w:pPr>
        <w:pStyle w:val="Tcsl"/>
        <w:rPr/>
      </w:pPr>
      <w:r>
        <w:rPr/>
        <w:t>COMMAND</w:t>
        <w:tab/>
        <w:t>( "MMI CONFIG AT+CPMS=3" )</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57: Establishment cause is Other procedures which can be completed with an SDDCH” NECI = 0"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58: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59: Message is contained in SABM on SAPI 0. CM service type set to Short message transfer" )</w:t>
      </w:r>
    </w:p>
    <w:p>
      <w:pPr>
        <w:pStyle w:val="Tcsl"/>
        <w:rPr>
          <w:lang w:val="en-US" w:eastAsia="en-US"/>
        </w:rPr>
      </w:pPr>
      <w:r>
        <w:rPr>
          <w:lang w:val="en-US" w:eastAsia="en-US"/>
        </w:rPr>
        <w:t>BS_MSG3_SEND</w:t>
        <w:tab/>
        <w:t>( 0, cm_service_accept,</w:t>
        <w:tab/>
        <w:t>"60" )</w:t>
      </w:r>
    </w:p>
    <w:p>
      <w:pPr>
        <w:pStyle w:val="Tcsl"/>
        <w:rPr>
          <w:lang w:val="en-US" w:eastAsia="en-US"/>
        </w:rPr>
      </w:pPr>
      <w:r>
        <w:rPr>
          <w:lang w:val="en-US" w:eastAsia="en-US"/>
        </w:rPr>
        <w:t>NOT_IMPLEMENTED</w:t>
        <w:tab/>
        <w:t>(</w:t>
        <w:tab/>
        <w:t>"61: MS establishes SAPI 3" )</w:t>
      </w:r>
    </w:p>
    <w:p>
      <w:pPr>
        <w:pStyle w:val="Tcsl"/>
        <w:rPr/>
      </w:pPr>
      <w:r>
        <w:rPr/>
        <w:t>BS_CONFIG_CHANNEL</w:t>
        <w:tab/>
        <w:t>( 0, SDCCH, ACK, SAPI_3);</w:t>
      </w:r>
    </w:p>
    <w:p>
      <w:pPr>
        <w:pStyle w:val="Tcsl"/>
        <w:rPr>
          <w:lang w:val="en-US" w:eastAsia="en-US"/>
        </w:rPr>
      </w:pPr>
      <w:r>
        <w:rPr>
          <w:lang w:val="en-US" w:eastAsia="en-US"/>
        </w:rPr>
        <w:t>BS_MSG3_AWAIT</w:t>
        <w:tab/>
        <w:t>( 0, cp_data_rp_smma_to_bs,</w:t>
        <w:tab/>
        <w:t>"63: Contains RP-DATA RPDU (SMS SUBMIT TPDU)" )</w:t>
      </w:r>
    </w:p>
    <w:p>
      <w:pPr>
        <w:pStyle w:val="Tcsl"/>
        <w:rPr>
          <w:lang w:val="en-US" w:eastAsia="en-US"/>
        </w:rPr>
      </w:pPr>
      <w:r>
        <w:rPr>
          <w:lang w:val="en-US" w:eastAsia="en-US"/>
        </w:rPr>
        <w:t>BS_MSG3_SEND</w:t>
        <w:tab/>
        <w:t>( 0, cp_ack_to_ms_mo,</w:t>
        <w:tab/>
        <w:t>"64: Sent within TC1M after step 11" )</w:t>
      </w:r>
    </w:p>
    <w:p>
      <w:pPr>
        <w:pStyle w:val="Tcsl"/>
        <w:rPr>
          <w:lang w:val="en-US" w:eastAsia="en-US"/>
        </w:rPr>
      </w:pPr>
      <w:r>
        <w:rPr>
          <w:lang w:val="en-US" w:eastAsia="en-US"/>
        </w:rPr>
        <w:t>BS_MSG3_SEND</w:t>
        <w:tab/>
        <w:t>( 0, cp_data_rp_ack_to_ms_mo,</w:t>
        <w:tab/>
        <w:t>"65: Contains RP-ACK RPDU" )</w:t>
      </w:r>
    </w:p>
    <w:p>
      <w:pPr>
        <w:pStyle w:val="Tcsl"/>
        <w:rPr>
          <w:lang w:val="en-US" w:eastAsia="en-US"/>
        </w:rPr>
      </w:pPr>
      <w:r>
        <w:rPr>
          <w:lang w:val="en-US" w:eastAsia="en-US"/>
        </w:rPr>
        <w:t>BS_MSG3_AWAIT</w:t>
        <w:tab/>
        <w:t>( 0, cp_ack_to_bs_mo,</w:t>
        <w:tab/>
        <w:t>"66" )</w:t>
      </w:r>
    </w:p>
    <w:p>
      <w:pPr>
        <w:pStyle w:val="Tcsl"/>
        <w:rPr/>
      </w:pPr>
      <w:r>
        <w:rPr/>
        <w:t>BS_CONFIG_CHANNEL</w:t>
        <w:tab/>
        <w:t>( 0, SDCCH, ACK, SAPI_0);</w:t>
      </w:r>
    </w:p>
    <w:p>
      <w:pPr>
        <w:pStyle w:val="Tcsl"/>
        <w:rPr>
          <w:lang w:val="en-US" w:eastAsia="en-US"/>
        </w:rPr>
      </w:pPr>
      <w:r>
        <w:rPr>
          <w:lang w:val="en-US" w:eastAsia="en-US"/>
        </w:rPr>
        <w:t>BS_MSG3_SEND</w:t>
        <w:tab/>
        <w:t>( 0, channel_release,</w:t>
        <w:tab/>
        <w:t>"67: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68: Delete one message from SIM")</w:t>
      </w:r>
    </w:p>
    <w:p>
      <w:pPr>
        <w:pStyle w:val="Tcsl"/>
        <w:rPr/>
      </w:pPr>
      <w:r>
        <w:rPr/>
        <w:t>COMMAND</w:t>
        <w:tab/>
        <w:t>( "MMI CONFIG AT+CMGD=1" )</w:t>
      </w:r>
    </w:p>
    <w:p>
      <w:pPr>
        <w:pStyle w:val="Tcsl"/>
        <w:rPr/>
      </w:pPr>
      <w:r>
        <w:rPr/>
        <w:t>BS_RACH_EXPECT_TIMEOUT (1, 10000)</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lang w:val="en-US" w:eastAsia="en-US"/>
        </w:rPr>
      </w:pPr>
      <w:r>
        <w:rPr>
          <w:rFonts w:cs="ITC Officina Sans Book;Arial Narrow" w:ascii="ITC Officina Sans Book;Arial Narrow" w:hAnsi="ITC Officina Sans Book;Arial Narro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2" w:name="__RefHeading___Toc41288307"/>
      <w:bookmarkEnd w:id="12"/>
      <w:r>
        <w:rPr/>
        <w:t>MSMS004: Test of the status report capabilities and of SMS-COMMAND (34.2.4)</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1)To verify that the MS is able to accept a SMS-STATUS-REPORT TPDU. 2)</w:t>
        <w:tab/>
        <w:t>To verify that the MS is able to use the SMS-COMMAND functionality correctly and sends an SMS-COMMAND TPDU with the correct TP-Message-Referenc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tabs>
          <w:tab w:val="left" w:pos="1560" w:leader="none"/>
          <w:tab w:val="left" w:pos="1985" w:leader="none"/>
          <w:tab w:val="left" w:pos="4820" w:leader="none"/>
        </w:tabs>
        <w:rPr>
          <w:lang w:val="en-US" w:eastAsia="en-US"/>
        </w:rPr>
      </w:pPr>
      <w:r>
        <w:rPr>
          <w:lang w:val="en-US" w:eastAsia="en-US"/>
        </w:rPr>
        <w:t>BS_RACH_AWAIT</w:t>
        <w:tab/>
        <w:t>( 0, channel_request,</w:t>
        <w:tab/>
        <w:t>"1: Establishment cause is Other procedures which can be completed with an SDCCH  (NECI=0)" )</w:t>
      </w:r>
    </w:p>
    <w:p>
      <w:pPr>
        <w:pStyle w:val="Tcsl"/>
        <w:rPr>
          <w:lang w:val="en-US" w:eastAsia="en-US"/>
        </w:rPr>
      </w:pPr>
      <w:r>
        <w:rPr>
          <w:lang w:val="en-US" w:eastAsia="en-US"/>
        </w:rPr>
        <w:t>BS_MSG3_SEND</w:t>
        <w:tab/>
        <w:t>( 0, immediate_assignment,</w:t>
        <w:tab/>
        <w:t>"2: SS assigns an SDCCH" )</w:t>
      </w:r>
    </w:p>
    <w:p>
      <w:pPr>
        <w:pStyle w:val="Tcsl"/>
        <w:rPr>
          <w:lang w:val="en-US" w:eastAsia="en-US"/>
        </w:rPr>
      </w:pPr>
      <w:r>
        <w:rPr>
          <w:lang w:val="en-US" w:eastAsia="en-US"/>
        </w:rPr>
        <w:t>BS_MSG3_AWAIT</w:t>
        <w:tab/>
        <w:t>( 0, cm_service_request,</w:t>
        <w:tab/>
        <w:t>"3: Message is contained in SABM." )</w:t>
      </w:r>
    </w:p>
    <w:p>
      <w:pPr>
        <w:pStyle w:val="Tcsl"/>
        <w:rPr>
          <w:lang w:val="en-US" w:eastAsia="en-US"/>
        </w:rPr>
      </w:pPr>
      <w:r>
        <w:rPr>
          <w:lang w:val="en-US" w:eastAsia="en-US"/>
        </w:rPr>
        <w:t>BS_MSG3_SEND</w:t>
        <w:tab/>
        <w:t>( 0, authentication_request,</w:t>
        <w:tab/>
        <w:t>"4" )</w:t>
      </w:r>
    </w:p>
    <w:p>
      <w:pPr>
        <w:pStyle w:val="Tcsl"/>
        <w:rPr>
          <w:lang w:val="en-US" w:eastAsia="en-US"/>
        </w:rPr>
      </w:pPr>
      <w:r>
        <w:rPr>
          <w:lang w:val="en-US" w:eastAsia="en-US"/>
        </w:rPr>
        <w:t>BS_MSG3_AWAIT</w:t>
        <w:tab/>
        <w:t>( 0, authentication_response,</w:t>
        <w:tab/>
        <w:t>"5: SRES specifies correct value." )</w:t>
      </w:r>
    </w:p>
    <w:p>
      <w:pPr>
        <w:pStyle w:val="Tcsl"/>
        <w:rPr>
          <w:lang w:val="en-US" w:eastAsia="en-US"/>
        </w:rPr>
      </w:pPr>
      <w:r>
        <w:rPr>
          <w:lang w:val="en-US" w:eastAsia="en-US"/>
        </w:rPr>
        <w:t>BS_MSG3_SEND</w:t>
        <w:tab/>
        <w:t>( 0, ciphering_mode_command,</w:t>
        <w:tab/>
        <w:t>"6: SS starts deciphering after sending the message." )</w:t>
      </w:r>
    </w:p>
    <w:p>
      <w:pPr>
        <w:pStyle w:val="Tcsl"/>
        <w:rPr>
          <w:lang w:val="en-US" w:eastAsia="en-US"/>
        </w:rPr>
      </w:pPr>
      <w:r>
        <w:rPr>
          <w:lang w:val="en-US" w:eastAsia="en-US"/>
        </w:rPr>
        <w:t>BS_MSG3_AWAIT</w:t>
        <w:tab/>
        <w:t>( 0, ciphering_mode_complete,</w:t>
        <w:tab/>
        <w:t>"7: Shall be sent enciphered. All following messages shall be sent enciphered." )</w:t>
      </w:r>
    </w:p>
    <w:p>
      <w:pPr>
        <w:pStyle w:val="Tcsl"/>
        <w:rPr>
          <w:lang w:val="en-US" w:eastAsia="en-US"/>
        </w:rPr>
      </w:pPr>
      <w:r>
        <w:rPr>
          <w:lang w:val="en-US" w:eastAsia="en-US"/>
        </w:rPr>
        <w:t>NOT_IMPLEMENTED</w:t>
        <w:tab/>
        <w:t>(</w:t>
        <w:tab/>
        <w:t>"8: SS starts ciphering." )</w:t>
      </w:r>
    </w:p>
    <w:p>
      <w:pPr>
        <w:pStyle w:val="Tcsl"/>
        <w:rPr>
          <w:lang w:val="en-US" w:eastAsia="en-US"/>
        </w:rPr>
      </w:pPr>
      <w:r>
        <w:rPr>
          <w:lang w:val="en-US" w:eastAsia="en-US"/>
        </w:rPr>
        <w:t>BS_MSG3_AWAIT</w:t>
        <w:tab/>
        <w:t>( 0, sabm_(sapi=3),</w:t>
        <w:tab/>
        <w:t>"9: MS establishes SAPI 3" )</w:t>
      </w:r>
    </w:p>
    <w:p>
      <w:pPr>
        <w:pStyle w:val="Tcsl"/>
        <w:rPr>
          <w:lang w:val="en-US" w:eastAsia="en-US"/>
        </w:rPr>
      </w:pPr>
      <w:r>
        <w:rPr>
          <w:lang w:val="en-US" w:eastAsia="en-US"/>
        </w:rPr>
        <w:t>BS_MSG3_SEND</w:t>
        <w:tab/>
        <w:t>( 0, ua_(sapi=3),</w:t>
        <w:tab/>
        <w:t>"10" )</w:t>
      </w:r>
    </w:p>
    <w:p>
      <w:pPr>
        <w:pStyle w:val="Tcsl"/>
        <w:rPr>
          <w:lang w:val="en-US" w:eastAsia="en-US"/>
        </w:rPr>
      </w:pPr>
      <w:r>
        <w:rPr>
          <w:lang w:val="en-US" w:eastAsia="en-US"/>
        </w:rPr>
        <w:t>BS_MSG3_AWAIT</w:t>
        <w:tab/>
        <w:t>( 0, cp-data,</w:t>
        <w:tab/>
        <w:t>"11: Contains RP-DATA RPDU (SMS SUBMIT TPDU)" )</w:t>
      </w:r>
    </w:p>
    <w:p>
      <w:pPr>
        <w:pStyle w:val="Tcsl"/>
        <w:rPr>
          <w:lang w:val="en-US" w:eastAsia="en-US"/>
        </w:rPr>
      </w:pPr>
      <w:r>
        <w:rPr>
          <w:lang w:val="en-US" w:eastAsia="en-US"/>
        </w:rPr>
        <w:t>BS_MSG3_SEND</w:t>
        <w:tab/>
        <w:t>( 0, cp-ack,</w:t>
        <w:tab/>
        <w:t>"12: Sent within TC1M after step 11" )</w:t>
      </w:r>
    </w:p>
    <w:p>
      <w:pPr>
        <w:pStyle w:val="Tcsl"/>
        <w:rPr>
          <w:lang w:val="en-US" w:eastAsia="en-US"/>
        </w:rPr>
      </w:pPr>
      <w:r>
        <w:rPr>
          <w:lang w:val="en-US" w:eastAsia="en-US"/>
        </w:rPr>
        <w:t>BS_MSG3_SEND</w:t>
        <w:tab/>
        <w:t>( 0, cp-data,</w:t>
        <w:tab/>
        <w:t>"13: Contains RP-ACK RPDU" )</w:t>
      </w:r>
    </w:p>
    <w:p>
      <w:pPr>
        <w:pStyle w:val="Tcsl"/>
        <w:rPr>
          <w:lang w:val="en-US" w:eastAsia="en-US"/>
        </w:rPr>
      </w:pPr>
      <w:r>
        <w:rPr>
          <w:lang w:val="en-US" w:eastAsia="en-US"/>
        </w:rPr>
        <w:t>NOT_IMPLEMENTED</w:t>
        <w:tab/>
        <w:t>(</w:t>
        <w:tab/>
        <w:t>"14: Waits max 25 seconds for CP-ACK" )</w:t>
      </w:r>
    </w:p>
    <w:p>
      <w:pPr>
        <w:pStyle w:val="Tcsl"/>
        <w:rPr>
          <w:lang w:val="en-US" w:eastAsia="en-US"/>
        </w:rPr>
      </w:pPr>
      <w:r>
        <w:rPr>
          <w:lang w:val="en-US" w:eastAsia="en-US"/>
        </w:rPr>
        <w:t>BS_MSG3_AWAIT</w:t>
        <w:tab/>
        <w:t>( 0, cp-ack,</w:t>
        <w:tab/>
        <w:t>"15" )</w:t>
      </w:r>
    </w:p>
    <w:p>
      <w:pPr>
        <w:pStyle w:val="Tcsl"/>
        <w:rPr>
          <w:lang w:val="en-US" w:eastAsia="en-US"/>
        </w:rPr>
      </w:pPr>
      <w:r>
        <w:rPr>
          <w:lang w:val="en-US" w:eastAsia="en-US"/>
        </w:rPr>
        <w:t>BS_MSG3_SEND</w:t>
        <w:tab/>
        <w:t>( 0, channel_release,</w:t>
        <w:tab/>
        <w:t>"16: The main signalling link is released." )</w:t>
      </w:r>
    </w:p>
    <w:p>
      <w:pPr>
        <w:pStyle w:val="Tcsl"/>
        <w:rPr/>
      </w:pPr>
      <w:r>
        <w:rPr/>
        <w:t>BS_CONFIG_CHANNEL</w:t>
        <w:tab/>
        <w:t>( 0, PCH, UNACK,SAPI_0)</w:t>
      </w:r>
    </w:p>
    <w:p>
      <w:pPr>
        <w:pStyle w:val="Tcsl"/>
        <w:rPr>
          <w:lang w:val="en-US" w:eastAsia="en-US"/>
        </w:rPr>
      </w:pPr>
      <w:r>
        <w:rPr>
          <w:lang w:val="en-US" w:eastAsia="en-US"/>
        </w:rPr>
        <w:t>BS_MSG3_SEND</w:t>
        <w:tab/>
        <w:t>( 0, paging_request_type_1,</w:t>
        <w:tab/>
        <w:t>"17" )</w:t>
      </w:r>
    </w:p>
    <w:p>
      <w:pPr>
        <w:pStyle w:val="Tcsl"/>
        <w:rPr>
          <w:lang w:val="en-US" w:eastAsia="en-US"/>
        </w:rPr>
      </w:pPr>
      <w:r>
        <w:rPr>
          <w:lang w:val="en-US" w:eastAsia="en-US"/>
        </w:rPr>
        <w:t>BS_RACH_AWAIT</w:t>
        <w:tab/>
        <w:t>( 0, channel_request,</w:t>
        <w:tab/>
        <w:t>"18: Establishment cause is Answer to paging" )</w:t>
      </w:r>
    </w:p>
    <w:p>
      <w:pPr>
        <w:pStyle w:val="Tcsl"/>
        <w:rPr>
          <w:lang w:val="en-US" w:eastAsia="en-US"/>
        </w:rPr>
      </w:pPr>
      <w:r>
        <w:rPr>
          <w:lang w:val="en-US" w:eastAsia="en-US"/>
        </w:rPr>
        <w:t>BS_MSG3_SEND</w:t>
        <w:tab/>
        <w:t>( 0, immediate_assignment,</w:t>
        <w:tab/>
        <w:t>"19: SS assigns an SDCCH" )</w:t>
      </w:r>
    </w:p>
    <w:p>
      <w:pPr>
        <w:pStyle w:val="Tcsl"/>
        <w:rPr>
          <w:lang w:val="en-US" w:eastAsia="en-US"/>
        </w:rPr>
      </w:pPr>
      <w:r>
        <w:rPr>
          <w:lang w:val="en-US" w:eastAsia="en-US"/>
        </w:rPr>
        <w:t>BS_MSG3_AWAIT</w:t>
        <w:tab/>
        <w:t>( 0, paging_response,</w:t>
        <w:tab/>
        <w:t>"20: Message is contained in SABM." )</w:t>
      </w:r>
    </w:p>
    <w:p>
      <w:pPr>
        <w:pStyle w:val="Tcsl"/>
        <w:rPr>
          <w:lang w:val="en-US" w:eastAsia="en-US"/>
        </w:rPr>
      </w:pPr>
      <w:r>
        <w:rPr>
          <w:lang w:val="en-US" w:eastAsia="en-US"/>
        </w:rPr>
        <w:t>BS_MSG3_SEND</w:t>
        <w:tab/>
        <w:t>( 0, authentication_request,</w:t>
        <w:tab/>
        <w:t>"22" )</w:t>
      </w:r>
    </w:p>
    <w:p>
      <w:pPr>
        <w:pStyle w:val="Tcsl"/>
        <w:rPr>
          <w:lang w:val="en-US" w:eastAsia="en-US"/>
        </w:rPr>
      </w:pPr>
      <w:r>
        <w:rPr>
          <w:lang w:val="en-US" w:eastAsia="en-US"/>
        </w:rPr>
        <w:t>BS_MSG3_AWAIT</w:t>
        <w:tab/>
        <w:t>( 0, authentication_response,</w:t>
        <w:tab/>
        <w:t>"23: SRES specifies correct value." )</w:t>
      </w:r>
    </w:p>
    <w:p>
      <w:pPr>
        <w:pStyle w:val="Tcsl"/>
        <w:rPr>
          <w:lang w:val="en-US" w:eastAsia="en-US"/>
        </w:rPr>
      </w:pPr>
      <w:r>
        <w:rPr>
          <w:lang w:val="en-US" w:eastAsia="en-US"/>
        </w:rPr>
        <w:t>BS_MSG3_SEND</w:t>
        <w:tab/>
        <w:t>( 0, ciphering_mode_command,</w:t>
        <w:tab/>
        <w:t>"24: SS starts deciphering after sending the message." )</w:t>
      </w:r>
    </w:p>
    <w:p>
      <w:pPr>
        <w:pStyle w:val="Tcsl"/>
        <w:rPr>
          <w:lang w:val="en-US" w:eastAsia="en-US"/>
        </w:rPr>
      </w:pPr>
      <w:r>
        <w:rPr>
          <w:lang w:val="en-US" w:eastAsia="en-US"/>
        </w:rPr>
        <w:t>BS_MSG3_AWAIT</w:t>
        <w:tab/>
        <w:t>( 0, ciphering_mode_complete,</w:t>
        <w:tab/>
        <w:t>"25: Shall be sent enciphered. All following messages shall be sent enciphered." )</w:t>
      </w:r>
    </w:p>
    <w:p>
      <w:pPr>
        <w:pStyle w:val="Tcsl"/>
        <w:rPr>
          <w:lang w:val="en-US" w:eastAsia="en-US"/>
        </w:rPr>
      </w:pPr>
      <w:r>
        <w:rPr>
          <w:lang w:val="en-US" w:eastAsia="en-US"/>
        </w:rPr>
        <w:t>NOT_IMPLEMENTED</w:t>
        <w:tab/>
        <w:t>(</w:t>
        <w:tab/>
        <w:t>"26: SS starts ciphering." )</w:t>
      </w:r>
    </w:p>
    <w:p>
      <w:pPr>
        <w:pStyle w:val="Tcsl"/>
        <w:rPr>
          <w:lang w:val="en-US" w:eastAsia="en-US"/>
        </w:rPr>
      </w:pPr>
      <w:r>
        <w:rPr>
          <w:lang w:val="en-US" w:eastAsia="en-US"/>
        </w:rPr>
        <w:t>BS_MSG3_SEND</w:t>
        <w:tab/>
        <w:t>( 0, sabm_(sapi=3),</w:t>
        <w:tab/>
        <w:t>"27: SS establishes SAPI 3" )</w:t>
      </w:r>
    </w:p>
    <w:p>
      <w:pPr>
        <w:pStyle w:val="Tcsl"/>
        <w:rPr>
          <w:lang w:val="en-US" w:eastAsia="en-US"/>
        </w:rPr>
      </w:pPr>
      <w:r>
        <w:rPr>
          <w:lang w:val="en-US" w:eastAsia="en-US"/>
        </w:rPr>
        <w:t>BS_MSG3_AWAIT</w:t>
        <w:tab/>
        <w:t>( 0, ua_(sapi=3),</w:t>
        <w:tab/>
        <w:t>"28" )</w:t>
      </w:r>
    </w:p>
    <w:p>
      <w:pPr>
        <w:pStyle w:val="Tcsl"/>
        <w:rPr>
          <w:lang w:val="en-US" w:eastAsia="en-US"/>
        </w:rPr>
      </w:pPr>
      <w:r>
        <w:rPr>
          <w:lang w:val="en-US" w:eastAsia="en-US"/>
        </w:rPr>
        <w:t>BS_MSG3_SEND</w:t>
        <w:tab/>
        <w:t>( 0, cp-data,</w:t>
        <w:tab/>
        <w:t>"29: Contains RP-DATA RPDU (SMS-STATUS-REPORT TPDU)" )</w:t>
      </w:r>
    </w:p>
    <w:p>
      <w:pPr>
        <w:pStyle w:val="Tcsl"/>
        <w:rPr>
          <w:lang w:val="en-US" w:eastAsia="en-US"/>
        </w:rPr>
      </w:pPr>
      <w:r>
        <w:rPr>
          <w:lang w:val="en-US" w:eastAsia="en-US"/>
        </w:rPr>
        <w:t>BS_MSG3_AWAIT</w:t>
        <w:tab/>
        <w:t>( 0, cp-ack,</w:t>
        <w:tab/>
        <w:t>"30" )</w:t>
      </w:r>
    </w:p>
    <w:p>
      <w:pPr>
        <w:pStyle w:val="Tcsl"/>
        <w:rPr>
          <w:lang w:val="en-US" w:eastAsia="en-US"/>
        </w:rPr>
      </w:pPr>
      <w:r>
        <w:rPr>
          <w:lang w:val="en-US" w:eastAsia="en-US"/>
        </w:rPr>
        <w:t>BS_MSG3_AWAIT</w:t>
        <w:tab/>
        <w:t>( 0, cp-data,</w:t>
        <w:tab/>
        <w:t>"31: Contains RP-ACK RPDU" )</w:t>
      </w:r>
    </w:p>
    <w:p>
      <w:pPr>
        <w:pStyle w:val="Tcsl"/>
        <w:rPr>
          <w:lang w:val="en-US" w:eastAsia="en-US"/>
        </w:rPr>
      </w:pPr>
      <w:r>
        <w:rPr>
          <w:lang w:val="en-US" w:eastAsia="en-US"/>
        </w:rPr>
        <w:t>BS_MSG3_SEND</w:t>
        <w:tab/>
        <w:t>( 0, cp-ack,</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t>NOT_IMPLEMENTED</w:t>
        <w:tab/>
        <w:t>(</w:t>
        <w:tab/>
        <w:t>"34: The MS is made to send an SMS-COMMAND message enquiring about the previously submitted SM" )</w:t>
      </w:r>
    </w:p>
    <w:p>
      <w:pPr>
        <w:pStyle w:val="Tcsl"/>
        <w:rPr>
          <w:lang w:val="en-US" w:eastAsia="en-US"/>
        </w:rPr>
      </w:pPr>
      <w:r>
        <w:rPr>
          <w:lang w:val="en-US" w:eastAsia="en-US"/>
        </w:rPr>
        <w:t>BS_RACH_AWAIT</w:t>
        <w:tab/>
        <w:t>( 0, channel_request,</w:t>
        <w:tab/>
        <w:t>"35: Establishment cause Other services which can be completed with an SDCCH." )</w:t>
      </w:r>
    </w:p>
    <w:p>
      <w:pPr>
        <w:pStyle w:val="Tcsl"/>
        <w:rPr>
          <w:lang w:val="en-US" w:eastAsia="en-US"/>
        </w:rPr>
      </w:pPr>
      <w:r>
        <w:rPr>
          <w:lang w:val="en-US" w:eastAsia="en-US"/>
        </w:rPr>
        <w:t>BS_MSG3_SEND</w:t>
        <w:tab/>
        <w:t>( 0, immediate_assignment,</w:t>
        <w:tab/>
        <w:t xml:space="preserve">"36: </w:t>
        <w:tab/>
        <w:t>SS assigns an SDCCH" )</w:t>
      </w:r>
    </w:p>
    <w:p>
      <w:pPr>
        <w:pStyle w:val="Tcsl"/>
        <w:rPr>
          <w:lang w:val="en-US" w:eastAsia="en-US"/>
        </w:rPr>
      </w:pPr>
      <w:r>
        <w:rPr>
          <w:lang w:val="en-US" w:eastAsia="en-US"/>
        </w:rPr>
        <w:t>BS_MSG3_AWAIT</w:t>
        <w:tab/>
        <w:t>( 0, cm_service_request,</w:t>
        <w:tab/>
        <w:t>"37: Message is contained in SABM." )</w:t>
      </w:r>
    </w:p>
    <w:p>
      <w:pPr>
        <w:pStyle w:val="Tcsl"/>
        <w:rPr>
          <w:lang w:val="en-US" w:eastAsia="en-US"/>
        </w:rPr>
      </w:pPr>
      <w:r>
        <w:rPr>
          <w:lang w:val="en-US" w:eastAsia="en-US"/>
        </w:rPr>
        <w:t>BS_MSG3_SEND</w:t>
        <w:tab/>
        <w:t>( 0, authentication_request,</w:t>
        <w:tab/>
        <w:t>"38" )</w:t>
      </w:r>
    </w:p>
    <w:p>
      <w:pPr>
        <w:pStyle w:val="Tcsl"/>
        <w:rPr>
          <w:lang w:val="en-US" w:eastAsia="en-US"/>
        </w:rPr>
      </w:pPr>
      <w:r>
        <w:rPr>
          <w:lang w:val="en-US" w:eastAsia="en-US"/>
        </w:rPr>
        <w:t>BS_MSG3_AWAIT</w:t>
        <w:tab/>
        <w:t>( 0, authentication_response,</w:t>
        <w:tab/>
        <w:t>"39: SRES specifies correct value." )</w:t>
      </w:r>
    </w:p>
    <w:p>
      <w:pPr>
        <w:pStyle w:val="Tcsl"/>
        <w:rPr>
          <w:lang w:val="en-US" w:eastAsia="en-US"/>
        </w:rPr>
      </w:pPr>
      <w:r>
        <w:rPr>
          <w:lang w:val="en-US" w:eastAsia="en-US"/>
        </w:rPr>
        <w:t>BS_MSG3_SEND</w:t>
        <w:tab/>
        <w:t>( 0, ciphering_mode_command,</w:t>
        <w:tab/>
        <w:t>"40: SS starts deciphering after sending the message." )</w:t>
      </w:r>
    </w:p>
    <w:p>
      <w:pPr>
        <w:pStyle w:val="Tcsl"/>
        <w:rPr>
          <w:lang w:val="en-US" w:eastAsia="en-US"/>
        </w:rPr>
      </w:pPr>
      <w:r>
        <w:rPr>
          <w:lang w:val="en-US" w:eastAsia="en-US"/>
        </w:rPr>
        <w:t>BS_MSG3_AWAIT</w:t>
        <w:tab/>
        <w:t>( 0, ciphering_mode_complete,</w:t>
        <w:tab/>
        <w:t>"41: Shall be sent enciphered. All following messages shall be sent enciphered." )</w:t>
      </w:r>
    </w:p>
    <w:p>
      <w:pPr>
        <w:pStyle w:val="Tcsl"/>
        <w:rPr>
          <w:lang w:val="en-US" w:eastAsia="en-US"/>
        </w:rPr>
      </w:pPr>
      <w:r>
        <w:rPr>
          <w:lang w:val="en-US" w:eastAsia="en-US"/>
        </w:rPr>
        <w:t>NOT_IMPLEMENTED</w:t>
        <w:tab/>
        <w:t>(</w:t>
        <w:tab/>
        <w:t>"42: SS starts ciphering." )</w:t>
      </w:r>
    </w:p>
    <w:p>
      <w:pPr>
        <w:pStyle w:val="Tcsl"/>
        <w:rPr>
          <w:lang w:val="en-US" w:eastAsia="en-US"/>
        </w:rPr>
      </w:pPr>
      <w:r>
        <w:rPr>
          <w:lang w:val="en-US" w:eastAsia="en-US"/>
        </w:rPr>
        <w:t>BS_MSG3_AWAIT</w:t>
        <w:tab/>
        <w:t>( 0, sabm_(sapi=3),</w:t>
        <w:tab/>
        <w:t>"43: MS establishes SAPI 3" )</w:t>
      </w:r>
    </w:p>
    <w:p>
      <w:pPr>
        <w:pStyle w:val="Tcsl"/>
        <w:rPr>
          <w:lang w:val="en-US" w:eastAsia="en-US"/>
        </w:rPr>
      </w:pPr>
      <w:r>
        <w:rPr>
          <w:lang w:val="en-US" w:eastAsia="en-US"/>
        </w:rPr>
        <w:t>BS_MSG3_SEND</w:t>
        <w:tab/>
        <w:t>( 0, ua_(sapi=3),</w:t>
        <w:tab/>
        <w:t>"44" )</w:t>
      </w:r>
    </w:p>
    <w:p>
      <w:pPr>
        <w:pStyle w:val="Tcsl"/>
        <w:rPr>
          <w:lang w:val="en-US" w:eastAsia="en-US"/>
        </w:rPr>
      </w:pPr>
      <w:r>
        <w:rPr>
          <w:lang w:val="en-US" w:eastAsia="en-US"/>
        </w:rPr>
        <w:t>BS_MSG3_AWAIT</w:t>
        <w:tab/>
        <w:t>( 0, cp-data,</w:t>
        <w:tab/>
        <w:t>"45: Contains RP-DATA RPDU (SMS-COMMAND TPDU) which shall contain the correct TP-MR" )</w:t>
      </w:r>
    </w:p>
    <w:p>
      <w:pPr>
        <w:pStyle w:val="Tcsl"/>
        <w:rPr>
          <w:lang w:val="en-US" w:eastAsia="en-US"/>
        </w:rPr>
      </w:pPr>
      <w:r>
        <w:rPr>
          <w:lang w:val="en-US" w:eastAsia="en-US"/>
        </w:rPr>
        <w:t>BS_MSG3_SEND</w:t>
        <w:tab/>
        <w:t>( 0, cp-ack,</w:t>
        <w:tab/>
        <w:t>"46" )</w:t>
      </w:r>
    </w:p>
    <w:p>
      <w:pPr>
        <w:pStyle w:val="Tcsl"/>
        <w:rPr>
          <w:lang w:val="en-US" w:eastAsia="en-US"/>
        </w:rPr>
      </w:pPr>
      <w:r>
        <w:rPr>
          <w:lang w:val="en-US" w:eastAsia="en-US"/>
        </w:rPr>
        <w:t>BS_MSG3_SEND</w:t>
        <w:tab/>
        <w:t>( 0, cp-data,</w:t>
        <w:tab/>
        <w:t>"47: Contains RP-ACK RPDU" )</w:t>
      </w:r>
    </w:p>
    <w:p>
      <w:pPr>
        <w:pStyle w:val="Tcsl"/>
        <w:rPr>
          <w:lang w:val="en-US" w:eastAsia="en-US"/>
        </w:rPr>
      </w:pPr>
      <w:r>
        <w:rPr>
          <w:lang w:val="en-US" w:eastAsia="en-US"/>
        </w:rPr>
        <w:t>BS_MSG3_AWAIT</w:t>
        <w:tab/>
        <w:t>( 0, cp-ack,</w:t>
        <w:tab/>
        <w:t>"48" )</w:t>
      </w:r>
    </w:p>
    <w:p>
      <w:pPr>
        <w:pStyle w:val="Tcsl"/>
        <w:rPr>
          <w:lang w:val="en-US" w:eastAsia="en-US"/>
        </w:rPr>
      </w:pPr>
      <w:r>
        <w:rPr>
          <w:lang w:val="en-US" w:eastAsia="en-US"/>
        </w:rPr>
        <w:t>BS_MSG3_SEND</w:t>
        <w:tab/>
        <w:t>( 0, channel_release,</w:t>
        <w:tab/>
        <w:t>"49" )</w:t>
      </w:r>
    </w:p>
    <w:p>
      <w:pPr>
        <w:pStyle w:val="Tcsl"/>
        <w:rPr>
          <w:lang w:val="en-US" w:eastAsia="en-US"/>
        </w:rPr>
      </w:pPr>
      <w:r>
        <w:rPr>
          <w:lang w:val="en-US" w:eastAsia="en-US"/>
        </w:rPr>
        <w:t>NOT_IMPLEMENTED</w:t>
        <w:tab/>
        <w:t>( 0, the_ms_is_made_to_send_an_sms-command</w:t>
        <w:tab/>
        <w:t>"50:  message requiring to delete the previously submitted SM." )</w:t>
      </w:r>
    </w:p>
    <w:p>
      <w:pPr>
        <w:pStyle w:val="Tcsl"/>
        <w:rPr>
          <w:lang w:val="en-US" w:eastAsia="en-US"/>
        </w:rPr>
      </w:pPr>
      <w:r>
        <w:rPr>
          <w:lang w:val="en-US" w:eastAsia="en-US"/>
        </w:rPr>
        <w:t>BS_RACH_AWAIT</w:t>
        <w:tab/>
        <w:t>( 0, channel_request,</w:t>
        <w:tab/>
        <w:t>"51: Establishment cause Other services which can be completed with an SDCCH." )</w:t>
      </w:r>
    </w:p>
    <w:p>
      <w:pPr>
        <w:pStyle w:val="Tcsl"/>
        <w:rPr>
          <w:lang w:val="en-US" w:eastAsia="en-US"/>
        </w:rPr>
      </w:pPr>
      <w:r>
        <w:rPr>
          <w:lang w:val="en-US" w:eastAsia="en-US"/>
        </w:rPr>
        <w:t>BS_MSG3_SEND</w:t>
        <w:tab/>
        <w:t>( 0, immediate_assignment,</w:t>
        <w:tab/>
        <w:t>"52: SS assigns an SDCCH" )</w:t>
      </w:r>
    </w:p>
    <w:p>
      <w:pPr>
        <w:pStyle w:val="Tcsl"/>
        <w:rPr>
          <w:lang w:val="en-US" w:eastAsia="en-US"/>
        </w:rPr>
      </w:pPr>
      <w:r>
        <w:rPr>
          <w:lang w:val="en-US" w:eastAsia="en-US"/>
        </w:rPr>
        <w:t>BS_MSG3_AWAIT</w:t>
        <w:tab/>
        <w:t>( 0, cm_service_request,</w:t>
        <w:tab/>
        <w:t>"53: Message is contained in SABM." )</w:t>
      </w:r>
    </w:p>
    <w:p>
      <w:pPr>
        <w:pStyle w:val="Tcsl"/>
        <w:rPr>
          <w:lang w:val="en-US" w:eastAsia="en-US"/>
        </w:rPr>
      </w:pPr>
      <w:r>
        <w:rPr>
          <w:lang w:val="en-US" w:eastAsia="en-US"/>
        </w:rPr>
        <w:t>BS_MSG3_SEND</w:t>
        <w:tab/>
        <w:t>( 0, authentication_request,</w:t>
        <w:tab/>
        <w:t>"54" )</w:t>
      </w:r>
    </w:p>
    <w:p>
      <w:pPr>
        <w:pStyle w:val="Tcsl"/>
        <w:rPr>
          <w:lang w:val="en-US" w:eastAsia="en-US"/>
        </w:rPr>
      </w:pPr>
      <w:r>
        <w:rPr>
          <w:lang w:val="en-US" w:eastAsia="en-US"/>
        </w:rPr>
        <w:t>BS_MSG3_AWAIT</w:t>
        <w:tab/>
        <w:t>( 0, authentication_response,</w:t>
        <w:tab/>
        <w:t>"55: SRES specifies correct value." )</w:t>
      </w:r>
    </w:p>
    <w:p>
      <w:pPr>
        <w:pStyle w:val="Tcsl"/>
        <w:rPr>
          <w:lang w:val="en-US" w:eastAsia="en-US"/>
        </w:rPr>
      </w:pPr>
      <w:r>
        <w:rPr>
          <w:lang w:val="en-US" w:eastAsia="en-US"/>
        </w:rPr>
        <w:t>BS_MSG3_SEND</w:t>
        <w:tab/>
        <w:t>( 0, ciphering_mode_command,</w:t>
        <w:tab/>
        <w:t>"56: SS starts deciphering after sending the message." )</w:t>
      </w:r>
    </w:p>
    <w:p>
      <w:pPr>
        <w:pStyle w:val="Tcsl"/>
        <w:rPr>
          <w:lang w:val="en-US" w:eastAsia="en-US"/>
        </w:rPr>
      </w:pPr>
      <w:r>
        <w:rPr>
          <w:lang w:val="en-US" w:eastAsia="en-US"/>
        </w:rPr>
        <w:t>BS_MSG3_AWAIT</w:t>
        <w:tab/>
        <w:t>( 0, ciphering_mode_complete,</w:t>
        <w:tab/>
        <w:t>"57: Shall be sent enciphered. All following messages shall be sent enciphered." )</w:t>
      </w:r>
    </w:p>
    <w:p>
      <w:pPr>
        <w:pStyle w:val="Tcsl"/>
        <w:rPr>
          <w:lang w:val="en-US" w:eastAsia="en-US"/>
        </w:rPr>
      </w:pPr>
      <w:r>
        <w:rPr>
          <w:lang w:val="en-US" w:eastAsia="en-US"/>
        </w:rPr>
        <w:t>NOT_IMPLEMENTED</w:t>
        <w:tab/>
        <w:t>(</w:t>
        <w:tab/>
        <w:t>"58: SS starts ciphering." )</w:t>
      </w:r>
    </w:p>
    <w:p>
      <w:pPr>
        <w:pStyle w:val="Tcsl"/>
        <w:rPr>
          <w:lang w:val="en-US" w:eastAsia="en-US"/>
        </w:rPr>
      </w:pPr>
      <w:r>
        <w:rPr>
          <w:lang w:val="en-US" w:eastAsia="en-US"/>
        </w:rPr>
        <w:t>BS_MSG3_AWAIT</w:t>
        <w:tab/>
        <w:t>( 0, sabm_(sapi=3),</w:t>
        <w:tab/>
        <w:t>"59: MS establishes SAPI 3" )</w:t>
      </w:r>
    </w:p>
    <w:p>
      <w:pPr>
        <w:pStyle w:val="Tcsl"/>
        <w:rPr>
          <w:lang w:val="en-US" w:eastAsia="en-US"/>
        </w:rPr>
      </w:pPr>
      <w:r>
        <w:rPr>
          <w:lang w:val="en-US" w:eastAsia="en-US"/>
        </w:rPr>
        <w:t>BS_MSG3_SEND</w:t>
        <w:tab/>
        <w:t>( 0, ua_(sapi=3),</w:t>
        <w:tab/>
        <w:t>"60" )</w:t>
      </w:r>
    </w:p>
    <w:p>
      <w:pPr>
        <w:pStyle w:val="Tcsl"/>
        <w:rPr>
          <w:lang w:val="en-US" w:eastAsia="en-US"/>
        </w:rPr>
      </w:pPr>
      <w:r>
        <w:rPr>
          <w:lang w:val="en-US" w:eastAsia="en-US"/>
        </w:rPr>
        <w:t>BS_MSG3_AWAIT</w:t>
        <w:tab/>
        <w:t>( 0, cp-data,</w:t>
        <w:tab/>
        <w:t>"61: Contains RP-DATA RPDU (SMS-COMMAND TPDU) which shall contain the correct TP-MR" )</w:t>
      </w:r>
    </w:p>
    <w:p>
      <w:pPr>
        <w:pStyle w:val="Tcsl"/>
        <w:rPr>
          <w:lang w:val="en-US" w:eastAsia="en-US"/>
        </w:rPr>
      </w:pPr>
      <w:r>
        <w:rPr>
          <w:lang w:val="en-US" w:eastAsia="en-US"/>
        </w:rPr>
        <w:t>BS_MSG3_SEND</w:t>
        <w:tab/>
        <w:t>( 0, cp-ack,</w:t>
        <w:tab/>
        <w:t>"62" )</w:t>
      </w:r>
    </w:p>
    <w:p>
      <w:pPr>
        <w:pStyle w:val="Tcsl"/>
        <w:rPr>
          <w:lang w:val="en-US" w:eastAsia="en-US"/>
        </w:rPr>
      </w:pPr>
      <w:r>
        <w:rPr>
          <w:lang w:val="en-US" w:eastAsia="en-US"/>
        </w:rPr>
        <w:t>BS_MSG3_SEND</w:t>
        <w:tab/>
        <w:t>( 0, cp-data,</w:t>
        <w:tab/>
        <w:t>"63: Contains RP-ACK RPDU" )</w:t>
      </w:r>
    </w:p>
    <w:p>
      <w:pPr>
        <w:pStyle w:val="Tcsl"/>
        <w:rPr>
          <w:lang w:val="en-US" w:eastAsia="en-US"/>
        </w:rPr>
      </w:pPr>
      <w:r>
        <w:rPr>
          <w:lang w:val="en-US" w:eastAsia="en-US"/>
        </w:rPr>
        <w:t>BS_MSG3_AWAIT</w:t>
        <w:tab/>
        <w:t>( 0, cp-ack,</w:t>
        <w:tab/>
        <w:t>"64" )</w:t>
      </w:r>
    </w:p>
    <w:p>
      <w:pPr>
        <w:pStyle w:val="Tcsl"/>
        <w:rPr>
          <w:lang w:val="en-US" w:eastAsia="en-US"/>
        </w:rPr>
      </w:pPr>
      <w:r>
        <w:rPr>
          <w:lang w:val="en-US" w:eastAsia="en-US"/>
        </w:rPr>
        <w:t>BS_MSG3_SEND</w:t>
        <w:tab/>
        <w:t>( 0, channel_release,</w:t>
        <w:tab/>
        <w:t>"65"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rFonts w:ascii="ITC Officina Sans Book;Arial Narrow" w:hAnsi="ITC Officina Sans Book;Arial Narrow" w:cs="ITC Officina Sans Book;Arial Narrow"/>
        </w:rPr>
      </w:pPr>
      <w:bookmarkStart w:id="13" w:name="__RefHeading___Toc41288308"/>
      <w:bookmarkEnd w:id="13"/>
      <w:r>
        <w:rPr>
          <w:rFonts w:cs="ITC Officina Sans Book;Arial Narrow" w:ascii="ITC Officina Sans Book;Arial Narrow" w:hAnsi="ITC Officina Sans Book;Arial Narrow"/>
        </w:rPr>
        <w:t>Test of message class 0 to 3</w:t>
      </w:r>
    </w:p>
    <w:p>
      <w:pPr>
        <w:pStyle w:val="Heading3"/>
        <w:rPr/>
      </w:pPr>
      <w:bookmarkStart w:id="14" w:name="__RefHeading___Toc41288309"/>
      <w:bookmarkEnd w:id="14"/>
      <w:r>
        <w:rPr/>
        <w:t>MSMS005: Short message class 0 (34.2.5.1)</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at the MS will accept and display but not store a class 0 message, and that it will accept and display a class 0 message if its message store is full. NOTE: failure of this test in a mobile could cause it to reject a class 0 message when its SMS memory becomes full. This could lead to unwanted repetitions between the MS and the service centr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2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Class 0 Short Message"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5" )</w:t>
      </w:r>
    </w:p>
    <w:p>
      <w:pPr>
        <w:pStyle w:val="Tcsl"/>
        <w:rPr>
          <w:lang w:val="en-US" w:eastAsia="en-US"/>
        </w:rPr>
      </w:pPr>
      <w:r>
        <w:rPr>
          <w:lang w:val="en-US" w:eastAsia="en-US"/>
        </w:rPr>
        <w:t>BS_MSG3_SEND</w:t>
        <w:tab/>
        <w:t>( 0, channel_release,</w:t>
        <w:tab/>
        <w:t>"16" )</w:t>
      </w:r>
    </w:p>
    <w:p>
      <w:pPr>
        <w:pStyle w:val="Tcsl"/>
        <w:rPr>
          <w:lang w:val="en-US" w:eastAsia="en-US"/>
        </w:rPr>
      </w:pPr>
      <w:r>
        <w:rPr>
          <w:lang w:val="en-US" w:eastAsia="en-US"/>
        </w:rPr>
        <w:t>NOT_IMPLEMENTED</w:t>
        <w:tab/>
        <w:t>(</w:t>
        <w:tab/>
        <w:t>"17: The content of the short message shall be displayed by the ME. The MS shall not store the message. This can be checked by verifying that it is impossible to retrieve any short messages from the MS message store." )</w:t>
      </w:r>
    </w:p>
    <w:p>
      <w:pPr>
        <w:pStyle w:val="Tcsl"/>
        <w:rPr>
          <w:lang w:val="en-US" w:eastAsia="en-US"/>
        </w:rPr>
      </w:pPr>
      <w:r>
        <w:rPr>
          <w:lang w:val="en-US" w:eastAsia="en-US"/>
        </w:rPr>
        <w:t>NOT_IMPLEMENTED</w:t>
        <w:tab/>
        <w:t>(</w:t>
        <w:tab/>
        <w:t>"18: The MS message store shall be filled (for example by using the method of 34.2.3) with Class 1 SMS-DELIVER TPDU." )</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lang w:val="en-US" w:eastAsia="en-US"/>
        </w:rPr>
      </w:pPr>
      <w:r>
        <w:rPr>
          <w:lang w:val="en-US" w:eastAsia="en-US"/>
        </w:rPr>
        <w:t>BS_MSG3_SEND</w:t>
        <w:tab/>
        <w:t>( 0, immediate_assignment,</w:t>
        <w:tab/>
        <w:t>"21: SS assigns an SDCCH" )</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w:t>
      </w:r>
    </w:p>
    <w:p>
      <w:pPr>
        <w:pStyle w:val="Tcsl"/>
        <w:rPr>
          <w:lang w:val="en-US" w:eastAsia="en-US"/>
        </w:rPr>
      </w:pPr>
      <w:r>
        <w:rPr>
          <w:lang w:val="en-US" w:eastAsia="en-US"/>
        </w:rPr>
        <w:t>BS_MSG3_SEND</w:t>
        <w:tab/>
        <w:t>( 0, cp-data,</w:t>
        <w:tab/>
        <w:t>"30: Contains RP-DATA RPDU (SMS DELIVER TPDU), Class 0 Short Message" )</w:t>
      </w:r>
    </w:p>
    <w:p>
      <w:pPr>
        <w:pStyle w:val="Tcsl"/>
        <w:rPr>
          <w:lang w:val="en-US" w:eastAsia="en-US"/>
        </w:rPr>
      </w:pPr>
      <w:r>
        <w:rPr>
          <w:lang w:val="en-US" w:eastAsia="en-US"/>
        </w:rPr>
        <w:t>BS_MSG3_AWAIT</w:t>
        <w:tab/>
        <w:t>( 0, cp-ack,</w:t>
        <w:tab/>
        <w:t>"31" )</w:t>
      </w:r>
    </w:p>
    <w:p>
      <w:pPr>
        <w:pStyle w:val="Tcsl"/>
        <w:rPr>
          <w:lang w:val="en-US" w:eastAsia="en-US"/>
        </w:rPr>
      </w:pPr>
      <w:r>
        <w:rPr>
          <w:lang w:val="en-US" w:eastAsia="en-US"/>
        </w:rPr>
        <w:t>BS_MSG3_AWAIT</w:t>
        <w:tab/>
        <w:t>( 0, cp-data,</w:t>
        <w:tab/>
        <w:t>"32: Contains RP-ACK RPDU." )</w:t>
      </w:r>
    </w:p>
    <w:p>
      <w:pPr>
        <w:pStyle w:val="Tcsl"/>
        <w:rPr>
          <w:lang w:val="en-US" w:eastAsia="en-US"/>
        </w:rPr>
      </w:pPr>
      <w:r>
        <w:rPr>
          <w:lang w:val="en-US" w:eastAsia="en-US"/>
        </w:rPr>
        <w:t>BS_MSG3_SEND</w:t>
        <w:tab/>
        <w:t>( 0, cp-ack,</w:t>
        <w:tab/>
        <w:t>"33" )</w:t>
      </w:r>
    </w:p>
    <w:p>
      <w:pPr>
        <w:pStyle w:val="Tcsl"/>
        <w:rPr>
          <w:lang w:val="en-US" w:eastAsia="en-US"/>
        </w:rPr>
      </w:pPr>
      <w:r>
        <w:rPr>
          <w:lang w:val="en-US" w:eastAsia="en-US"/>
        </w:rPr>
        <w:t>BS_MSG3_SEND</w:t>
        <w:tab/>
        <w:t>( 0, channel_release,</w:t>
        <w:tab/>
        <w:t>"34" )</w:t>
      </w:r>
    </w:p>
    <w:p>
      <w:pPr>
        <w:pStyle w:val="Tcsl"/>
        <w:rPr>
          <w:lang w:val="en-US" w:eastAsia="en-US"/>
        </w:rPr>
      </w:pPr>
      <w:r>
        <w:rPr>
          <w:lang w:val="en-US" w:eastAsia="en-US"/>
        </w:rPr>
        <w:t>NOT_IMPLEMENTED</w:t>
        <w:tab/>
        <w:t>(</w:t>
        <w:tab/>
        <w:t>"35: The content of the short message shall be displayed by the ME."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5" w:name="__RefHeading___Toc41288310"/>
      <w:bookmarkEnd w:id="15"/>
      <w:r>
        <w:rPr/>
        <w:t>MSMS006: Test of class 1 short messages (34.2.5.2)</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at the MS acts correctly on receiving a class 1 message, i.e. that it stores the message in the ME or SIM and sends an acknowledgement (at RP and CP-Layer).</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Class 1 Short Message"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5" )</w:t>
      </w:r>
    </w:p>
    <w:p>
      <w:pPr>
        <w:pStyle w:val="Tcsl"/>
        <w:rPr>
          <w:lang w:val="en-US" w:eastAsia="en-US"/>
        </w:rPr>
      </w:pPr>
      <w:r>
        <w:rPr>
          <w:lang w:val="en-US" w:eastAsia="en-US"/>
        </w:rPr>
        <w:t>BS_MSG3_SEND</w:t>
        <w:tab/>
        <w:t>( 0, channel_release,</w:t>
        <w:tab/>
        <w:t>"16" )</w:t>
      </w:r>
    </w:p>
    <w:p>
      <w:pPr>
        <w:pStyle w:val="Tcsl"/>
        <w:rPr>
          <w:lang w:val="en-US" w:eastAsia="en-US"/>
        </w:rPr>
      </w:pPr>
      <w:r>
        <w:rPr>
          <w:lang w:val="en-US" w:eastAsia="en-US"/>
        </w:rPr>
        <w:t>NOT_IMPLEMENTED</w:t>
        <w:tab/>
        <w:t>(</w:t>
        <w:tab/>
        <w:t>"17: The short message shall be recalled and displayed at the MS."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6" w:name="__RefHeading___Toc41288311"/>
      <w:bookmarkEnd w:id="16"/>
      <w:r>
        <w:rPr/>
        <w:t>MSMS007: Test of class 2 short messages (34.2.5.3)</w:t>
      </w:r>
    </w:p>
    <w:p>
      <w:pPr>
        <w:pStyle w:val="Description"/>
        <w:rPr/>
      </w:pPr>
      <w:r>
        <w:rPr>
          <w:rFonts w:cs="ITC Officina Sans Book;Arial Narrow" w:ascii="ITC Officina Sans Book;Arial Narrow" w:hAnsi="ITC Officina Sans Book;Arial Narrow"/>
          <w:lang w:val="en-GB"/>
        </w:rPr>
        <w:t>Description:</w:t>
        <w:tab/>
      </w:r>
      <w:r>
        <w:rPr>
          <w:rFonts w:cs="ITC Officina Sans Book;Arial Narrow" w:ascii="ITC Officina Sans Book;Arial Narrow" w:hAnsi="ITC Officina Sans Book;Arial Narrow"/>
        </w:rPr>
        <w:t>This procedure verifies that the MS acts correctly on receiving a class 2 message, i.e. that it stores the message correctly in the SIM, and if this is not possible, returns a protocol error message, with the correct error cause, to the network. There are 2 cases: 1) If the MS supports storing of short messages in the SIM and in the ME, and storage in the ME is not full, and the short message cannot be stored in the SIM, the error cause shall be "protocol error, unspecified". 2) If the MS supports storing of short messages in the SIM and not in the ME, and storage in the ME is not full, and the short message cannot be stored in the SIM, the error cause shall be "memory capacity exceeded". NOTE:</w:t>
        <w:tab/>
        <w:t>If the MS supports storing of short messages in the SIM and the ME, and storage in the ME is full, and the short message cannot be stored in the SIM, the error cause shall be "memory capacity exceeded". This case is not tested in this tes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8" )</w:t>
      </w:r>
    </w:p>
    <w:p>
      <w:pPr>
        <w:pStyle w:val="Tcsl"/>
        <w:rPr>
          <w:lang w:val="en-US" w:eastAsia="en-US"/>
        </w:rPr>
      </w:pPr>
      <w:r>
        <w:rPr>
          <w:lang w:val="en-US" w:eastAsia="en-US"/>
        </w:rPr>
        <w:t>BS_RACH_AWAIT</w:t>
        <w:tab/>
        <w:t>( 0, channel_request,</w:t>
        <w:tab/>
        <w:t>"19: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0: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1: Message is contained in SABM." )</w:t>
      </w:r>
    </w:p>
    <w:p>
      <w:pPr>
        <w:pStyle w:val="Tcsl"/>
        <w:rPr>
          <w:lang w:val="en-US" w:eastAsia="en-US"/>
        </w:rPr>
      </w:pPr>
      <w:r>
        <w:rPr>
          <w:lang w:val="en-US" w:eastAsia="en-US"/>
        </w:rPr>
        <w:t>BS_MSG3_SEND</w:t>
        <w:tab/>
        <w:t>( 0, authentication_request,</w:t>
        <w:tab/>
        <w:t>"22" )</w:t>
      </w:r>
    </w:p>
    <w:p>
      <w:pPr>
        <w:pStyle w:val="Tcsl"/>
        <w:rPr>
          <w:lang w:val="en-US" w:eastAsia="en-US"/>
        </w:rPr>
      </w:pPr>
      <w:r>
        <w:rPr>
          <w:lang w:val="en-US" w:eastAsia="en-US"/>
        </w:rPr>
        <w:t>BS_MSG3_AWAIT</w:t>
        <w:tab/>
        <w:t>( 0, authentication_response,</w:t>
        <w:tab/>
        <w:t>"23: SRES specifies correct value." )</w:t>
      </w:r>
    </w:p>
    <w:p>
      <w:pPr>
        <w:pStyle w:val="Tcsl"/>
        <w:rPr>
          <w:lang w:val="en-US" w:eastAsia="en-US"/>
        </w:rPr>
      </w:pPr>
      <w:r>
        <w:rPr>
          <w:lang w:val="en-US" w:eastAsia="en-US"/>
        </w:rPr>
        <w:t>BS_MSG3_SEND</w:t>
        <w:tab/>
        <w:t>( 0, ciphering_mode_command,</w:t>
        <w:tab/>
        <w:t>"24: SS starts deciphering after sending the message." )</w:t>
      </w:r>
    </w:p>
    <w:p>
      <w:pPr>
        <w:pStyle w:val="Tcsl"/>
        <w:rPr>
          <w:lang w:val="en-US" w:eastAsia="en-US"/>
        </w:rPr>
      </w:pPr>
      <w:r>
        <w:rPr>
          <w:lang w:val="en-US" w:eastAsia="en-US"/>
        </w:rPr>
        <w:t>BS_MSG3_AWAIT</w:t>
        <w:tab/>
        <w:t>( 0, ciphering_mode_complete,</w:t>
        <w:tab/>
        <w:t>"25: Shall be sent enciphered. All following messages shall be sent enciphered." )</w:t>
      </w:r>
    </w:p>
    <w:p>
      <w:pPr>
        <w:pStyle w:val="Tcsl"/>
        <w:rPr>
          <w:lang w:val="en-US" w:eastAsia="en-US"/>
        </w:rPr>
      </w:pPr>
      <w:r>
        <w:rPr>
          <w:lang w:val="en-US" w:eastAsia="en-US"/>
        </w:rPr>
        <w:t>NOT_IMPLEMENTED</w:t>
        <w:tab/>
        <w:t>(</w:t>
        <w:tab/>
        <w:t>"26: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7: SS establishes SAPI 3" )</w:t>
      </w:r>
    </w:p>
    <w:p>
      <w:pPr>
        <w:pStyle w:val="Tcsl"/>
        <w:rPr>
          <w:lang w:val="en-US" w:eastAsia="en-US"/>
        </w:rPr>
      </w:pPr>
      <w:r>
        <w:rPr>
          <w:lang w:val="en-US" w:eastAsia="en-US"/>
        </w:rPr>
        <w:t>BS_MSG3_AWAIT</w:t>
        <w:tab/>
        <w:t>( 0, ua_(sapi=3),</w:t>
        <w:tab/>
        <w:t>"28"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29: Contains RP-DATA RPDU (SMS DELIVER TPDU), Class 2 Short Message" )</w:t>
      </w:r>
    </w:p>
    <w:p>
      <w:pPr>
        <w:pStyle w:val="Tcsl"/>
        <w:rPr>
          <w:lang w:val="en-US" w:eastAsia="en-US"/>
        </w:rPr>
      </w:pPr>
      <w:r>
        <w:rPr>
          <w:lang w:val="en-US" w:eastAsia="en-US"/>
        </w:rPr>
        <w:t>BS_MSG3_AWAIT</w:t>
        <w:tab/>
        <w:t>( 0, cp_ack_to_bs,</w:t>
        <w:tab/>
        <w:t>"30" )</w:t>
      </w:r>
    </w:p>
    <w:p>
      <w:pPr>
        <w:pStyle w:val="Tcsl"/>
        <w:rPr>
          <w:lang w:val="en-US" w:eastAsia="en-US"/>
        </w:rPr>
      </w:pPr>
      <w:r>
        <w:rPr>
          <w:lang w:val="en-US" w:eastAsia="en-US"/>
        </w:rPr>
        <w:t>NOT_IMPLEMENTED</w:t>
        <w:tab/>
        <w:t>(</w:t>
        <w:tab/>
        <w:t>"31: The ME shall attempt to store the short message in a free record of EFSMS in the SIM." )</w:t>
      </w:r>
    </w:p>
    <w:p>
      <w:pPr>
        <w:pStyle w:val="Tcsl"/>
        <w:rPr>
          <w:lang w:val="en-US" w:eastAsia="en-US"/>
        </w:rPr>
      </w:pPr>
      <w:r>
        <w:rPr>
          <w:lang w:val="en-US" w:eastAsia="en-US"/>
        </w:rPr>
        <w:t>/*NOT_IMPLEMENTED</w:t>
        <w:tab/>
        <w:t>(</w:t>
        <w:tab/>
        <w:t>"32: The SIM simulator returns the status response memory problem (92 40). The SIM simulator shall indicate if an attempt was made by the ME to store the short message in the SIM." )*/</w:t>
      </w:r>
    </w:p>
    <w:p>
      <w:pPr>
        <w:pStyle w:val="Tcsl"/>
        <w:rPr>
          <w:lang w:val="en-US" w:eastAsia="en-US"/>
        </w:rPr>
      </w:pPr>
      <w:r>
        <w:rPr>
          <w:lang w:val="en-US" w:eastAsia="en-US"/>
        </w:rPr>
        <w:t>BS_MSG3_AWAIT</w:t>
        <w:tab/>
        <w:t>( 0, cp_data_rp_error_111_to_bs,</w:t>
        <w:tab/>
        <w:t>"33: Contains RP-ERROR RPDU with error cause protocol error, unspecified")</w:t>
      </w:r>
    </w:p>
    <w:p>
      <w:pPr>
        <w:pStyle w:val="Tcsl"/>
        <w:rPr>
          <w:lang w:val="en-US" w:eastAsia="en-US"/>
        </w:rPr>
      </w:pPr>
      <w:r>
        <w:rPr>
          <w:lang w:val="en-US" w:eastAsia="en-US"/>
        </w:rPr>
        <w:t>BS_MSG3_SEND</w:t>
        <w:tab/>
        <w:t>( 0, cp_ack_to_ms,</w:t>
        <w:tab/>
        <w:t>"33A" )</w:t>
      </w:r>
    </w:p>
    <w:p>
      <w:pPr>
        <w:pStyle w:val="Tcsl"/>
        <w:rPr/>
      </w:pPr>
      <w:r>
        <w:rPr/>
        <w:t>BS_CONFIG_CHANNEL</w:t>
        <w:tab/>
        <w:t>( 0, SDCCH, ACK,SAPI_0)</w:t>
      </w:r>
    </w:p>
    <w:p>
      <w:pPr>
        <w:pStyle w:val="Tcsl"/>
        <w:rPr>
          <w:lang w:val="en-US" w:eastAsia="en-US"/>
        </w:rPr>
      </w:pPr>
      <w:r>
        <w:rPr>
          <w:lang w:val="en-US" w:eastAsia="en-US"/>
        </w:rPr>
        <w:t>BS_MSG3_SEND</w:t>
        <w:tab/>
        <w:t>( 0, channel_release,</w:t>
        <w:tab/>
        <w:t>"34" )</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rFonts w:ascii="ITC Officina Sans Book;Arial Narrow" w:hAnsi="ITC Officina Sans Book;Arial Narrow" w:cs="ITC Officina Sans Book;Arial Narrow"/>
        </w:rPr>
      </w:pPr>
      <w:bookmarkStart w:id="17" w:name="__RefHeading___Toc41288312"/>
      <w:r>
        <w:rPr>
          <w:rFonts w:cs="ITC Officina Sans Book;Arial Narrow" w:ascii="ITC Officina Sans Book;Arial Narrow" w:hAnsi="ITC Officina Sans Book;Arial Narrow"/>
        </w:rPr>
        <w:t>Short message service point to point</w:t>
      </w:r>
      <w:bookmarkEnd w:id="17"/>
      <w:r>
        <w:rPr>
          <w:rFonts w:cs="ITC Officina Sans Book;Arial Narrow" w:ascii="ITC Officina Sans Book;Arial Narrow" w:hAnsi="ITC Officina Sans Book;Arial Narrow"/>
        </w:rPr>
        <w:t xml:space="preserve"> </w:t>
      </w:r>
    </w:p>
    <w:p>
      <w:pPr>
        <w:pStyle w:val="Heading3"/>
        <w:rPr/>
      </w:pPr>
      <w:bookmarkStart w:id="18" w:name="__RefHeading___Toc41288313"/>
      <w:bookmarkEnd w:id="18"/>
      <w:r>
        <w:rPr/>
        <w:t>MSMS008: Test of the replace mechanism for SM type 1-7 (34.2.7)</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e correct implementation of the replace mechanism for Replace Short Messages.</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TP-PID is Replace Short Message Type n, TP-OA is TPOA1 and RP-OA is RPOA1"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4A" )</w:t>
      </w:r>
    </w:p>
    <w:p>
      <w:pPr>
        <w:pStyle w:val="Tcsl"/>
        <w:rPr>
          <w:lang w:val="en-US" w:eastAsia="en-US"/>
        </w:rPr>
      </w:pPr>
      <w:r>
        <w:rPr>
          <w:lang w:val="en-US" w:eastAsia="en-US"/>
        </w:rPr>
        <w:t>BS_MSG3_SEND</w:t>
        <w:tab/>
        <w:t>( 0, channel_release,</w:t>
        <w:tab/>
        <w:t>"15" )</w:t>
      </w:r>
    </w:p>
    <w:p>
      <w:pPr>
        <w:pStyle w:val="Tcsl"/>
        <w:rPr/>
      </w:pPr>
      <w:r>
        <w:rPr/>
        <w:t>BS_CONFIG_CHANNEL</w:t>
        <w:tab/>
        <w:t>( 0, PCH, UNACK,SAPI_0)</w:t>
      </w:r>
    </w:p>
    <w:p>
      <w:pPr>
        <w:pStyle w:val="Tcsl"/>
        <w:rPr>
          <w:lang w:val="en-US" w:eastAsia="en-US"/>
        </w:rPr>
      </w:pPr>
      <w:r>
        <w:rPr>
          <w:lang w:val="en-US" w:eastAsia="en-US"/>
        </w:rPr>
        <w:t>BS_MSG3_SEND</w:t>
        <w:tab/>
        <w:t>( 0, paging_request_type_1,</w:t>
        <w:tab/>
        <w:t>"16" )</w:t>
      </w:r>
    </w:p>
    <w:p>
      <w:pPr>
        <w:pStyle w:val="Tcsl"/>
        <w:rPr>
          <w:lang w:val="en-US" w:eastAsia="en-US"/>
        </w:rPr>
      </w:pPr>
      <w:r>
        <w:rPr>
          <w:lang w:val="en-US" w:eastAsia="en-US"/>
        </w:rPr>
        <w:t>BS_RACH_AWAIT</w:t>
        <w:tab/>
        <w:t>( 0, channel_request,</w:t>
        <w:tab/>
        <w:t>"17: Establishment cause is Answer to paging" )</w:t>
      </w:r>
    </w:p>
    <w:p>
      <w:pPr>
        <w:pStyle w:val="Tcsl"/>
        <w:rPr>
          <w:lang w:val="en-US" w:eastAsia="en-US"/>
        </w:rPr>
      </w:pPr>
      <w:r>
        <w:rPr>
          <w:lang w:val="en-US" w:eastAsia="en-US"/>
        </w:rPr>
        <w:t>BS_MSG3_SEND</w:t>
        <w:tab/>
        <w:t>( 0, immediate_assignment,</w:t>
        <w:tab/>
        <w:t>"18: SS assigns an SDCCH" )</w:t>
      </w:r>
    </w:p>
    <w:p>
      <w:pPr>
        <w:pStyle w:val="Tcsl"/>
        <w:rPr>
          <w:lang w:val="en-US" w:eastAsia="en-US"/>
        </w:rPr>
      </w:pPr>
      <w:r>
        <w:rPr>
          <w:lang w:val="en-US" w:eastAsia="en-US"/>
        </w:rPr>
        <w:t>BS_MSG3_AWAIT</w:t>
        <w:tab/>
        <w:t>( 0, paging_response,</w:t>
        <w:tab/>
        <w:t>"19: Message is contained in SABM." )</w:t>
      </w:r>
    </w:p>
    <w:p>
      <w:pPr>
        <w:pStyle w:val="Tcsl"/>
        <w:rPr>
          <w:lang w:val="en-US" w:eastAsia="en-US"/>
        </w:rPr>
      </w:pPr>
      <w:r>
        <w:rPr>
          <w:lang w:val="en-US" w:eastAsia="en-US"/>
        </w:rPr>
        <w:t>BS_MSG3_SEND</w:t>
        <w:tab/>
        <w:t>( 0, authentication_request,</w:t>
        <w:tab/>
        <w:t>"20" )</w:t>
      </w:r>
    </w:p>
    <w:p>
      <w:pPr>
        <w:pStyle w:val="Tcsl"/>
        <w:rPr>
          <w:lang w:val="en-US" w:eastAsia="en-US"/>
        </w:rPr>
      </w:pPr>
      <w:r>
        <w:rPr>
          <w:lang w:val="en-US" w:eastAsia="en-US"/>
        </w:rPr>
        <w:t>BS_MSG3_AWAIT</w:t>
        <w:tab/>
        <w:t>( 0, authentication_response,</w:t>
        <w:tab/>
        <w:t>"21: SRES specifies correct value." )</w:t>
      </w:r>
    </w:p>
    <w:p>
      <w:pPr>
        <w:pStyle w:val="Tcsl"/>
        <w:rPr>
          <w:lang w:val="en-US" w:eastAsia="en-US"/>
        </w:rPr>
      </w:pPr>
      <w:r>
        <w:rPr>
          <w:lang w:val="en-US" w:eastAsia="en-US"/>
        </w:rPr>
        <w:t>BS_MSG3_SEND</w:t>
        <w:tab/>
        <w:t>( 0, ciphering_mode_command,</w:t>
        <w:tab/>
        <w:t>"22: SS starts deciphering after sending the message." )</w:t>
      </w:r>
    </w:p>
    <w:p>
      <w:pPr>
        <w:pStyle w:val="Tcsl"/>
        <w:rPr>
          <w:lang w:val="en-US" w:eastAsia="en-US"/>
        </w:rPr>
      </w:pPr>
      <w:r>
        <w:rPr>
          <w:lang w:val="en-US" w:eastAsia="en-US"/>
        </w:rPr>
        <w:t>BS_MSG3_AWAIT</w:t>
        <w:tab/>
        <w:t>( 0, ciphering_mode_complete,</w:t>
        <w:tab/>
        <w:t>"23: Shall be sent enciphered. All following messages shall be sent enciphered." )</w:t>
      </w:r>
    </w:p>
    <w:p>
      <w:pPr>
        <w:pStyle w:val="Tcsl"/>
        <w:rPr>
          <w:lang w:val="en-US" w:eastAsia="en-US"/>
        </w:rPr>
      </w:pPr>
      <w:r>
        <w:rPr>
          <w:lang w:val="en-US" w:eastAsia="en-US"/>
        </w:rPr>
        <w:t>NOT_IMPLEMENTED</w:t>
        <w:tab/>
        <w:t>(</w:t>
        <w:tab/>
        <w:t>"24: SS starts ciphering." )</w:t>
      </w:r>
    </w:p>
    <w:p>
      <w:pPr>
        <w:pStyle w:val="Tcsl"/>
        <w:rPr>
          <w:lang w:val="en-US" w:eastAsia="en-US"/>
        </w:rPr>
      </w:pPr>
      <w:r>
        <w:rPr>
          <w:lang w:val="en-US" w:eastAsia="en-US"/>
        </w:rPr>
        <w:t>BS_MSG3_SEND</w:t>
        <w:tab/>
        <w:t>( 0, sabm_(sapi=3),</w:t>
        <w:tab/>
        <w:t>"25: SS establishes SAPI 3" )</w:t>
      </w:r>
    </w:p>
    <w:p>
      <w:pPr>
        <w:pStyle w:val="Tcsl"/>
        <w:rPr>
          <w:lang w:val="en-US" w:eastAsia="en-US"/>
        </w:rPr>
      </w:pPr>
      <w:r>
        <w:rPr>
          <w:lang w:val="en-US" w:eastAsia="en-US"/>
        </w:rPr>
        <w:t>BS_MSG3_AWAIT</w:t>
        <w:tab/>
        <w:t>( 0, ua_(sapi=3),</w:t>
        <w:tab/>
        <w:t>"26" )</w:t>
      </w:r>
    </w:p>
    <w:p>
      <w:pPr>
        <w:pStyle w:val="Tcsl"/>
        <w:rPr>
          <w:lang w:val="en-US" w:eastAsia="en-US"/>
        </w:rPr>
      </w:pPr>
      <w:r>
        <w:rPr>
          <w:lang w:val="en-US" w:eastAsia="en-US"/>
        </w:rPr>
        <w:t>BS_MSG3_SEND</w:t>
        <w:tab/>
        <w:t>( 0, cp-data,</w:t>
        <w:tab/>
        <w:t>"27: Contains RP-DATA RPDU (SMS DELIVER TPDU) TP-PID is Replace Short Message Type n, TP-OA is TPOA2 and RP-OA is RPOA1, TP-UD different from step 12" )</w:t>
      </w:r>
    </w:p>
    <w:p>
      <w:pPr>
        <w:pStyle w:val="Tcsl"/>
        <w:rPr>
          <w:lang w:val="en-US" w:eastAsia="en-US"/>
        </w:rPr>
      </w:pPr>
      <w:r>
        <w:rPr>
          <w:lang w:val="en-US" w:eastAsia="en-US"/>
        </w:rPr>
        <w:t>BS_MSG3_AWAIT</w:t>
        <w:tab/>
        <w:t>( 0, cp-ack,</w:t>
        <w:tab/>
        <w:t>"28" )</w:t>
      </w:r>
    </w:p>
    <w:p>
      <w:pPr>
        <w:pStyle w:val="Tcsl"/>
        <w:rPr>
          <w:lang w:val="en-US" w:eastAsia="en-US"/>
        </w:rPr>
      </w:pPr>
      <w:r>
        <w:rPr>
          <w:lang w:val="en-US" w:eastAsia="en-US"/>
        </w:rPr>
        <w:t>BS_MSG3_AWAIT</w:t>
        <w:tab/>
        <w:t>( 0, cp-data,</w:t>
        <w:tab/>
        <w:t>"29: Contains RP-ACK RPDU." )</w:t>
      </w:r>
    </w:p>
    <w:p>
      <w:pPr>
        <w:pStyle w:val="Tcsl"/>
        <w:rPr>
          <w:lang w:val="en-US" w:eastAsia="en-US"/>
        </w:rPr>
      </w:pPr>
      <w:r>
        <w:rPr>
          <w:lang w:val="en-US" w:eastAsia="en-US"/>
        </w:rPr>
        <w:t>BS_MSG3_SEND</w:t>
        <w:tab/>
        <w:t>( 0, cp-ack,</w:t>
        <w:tab/>
        <w:t>"29A" )</w:t>
      </w:r>
    </w:p>
    <w:p>
      <w:pPr>
        <w:pStyle w:val="Tcsl"/>
        <w:rPr>
          <w:lang w:val="en-US" w:eastAsia="en-US"/>
        </w:rPr>
      </w:pPr>
      <w:r>
        <w:rPr>
          <w:lang w:val="en-US" w:eastAsia="en-US"/>
        </w:rPr>
        <w:t>BS_MSG3_SEND</w:t>
        <w:tab/>
        <w:t>( 0, channel_release,</w:t>
        <w:tab/>
        <w:t>"30" )</w:t>
      </w:r>
    </w:p>
    <w:p>
      <w:pPr>
        <w:pStyle w:val="Tcsl"/>
        <w:rPr/>
      </w:pPr>
      <w:r>
        <w:rPr/>
        <w:t>BS_CONFIG_CHANNEL</w:t>
        <w:tab/>
        <w:t>( 0, PCH, UNACK,SAPI_0)</w:t>
      </w:r>
    </w:p>
    <w:p>
      <w:pPr>
        <w:pStyle w:val="Tcsl"/>
        <w:rPr>
          <w:lang w:val="en-US" w:eastAsia="en-US"/>
        </w:rPr>
      </w:pPr>
      <w:r>
        <w:rPr>
          <w:lang w:val="en-US" w:eastAsia="en-US"/>
        </w:rPr>
        <w:t>BS_MSG3_SEND</w:t>
        <w:tab/>
        <w:t>( 0, paging_request_type_1,</w:t>
        <w:tab/>
        <w:t>"31" )</w:t>
      </w:r>
    </w:p>
    <w:p>
      <w:pPr>
        <w:pStyle w:val="Tcsl"/>
        <w:rPr>
          <w:lang w:val="en-US" w:eastAsia="en-US"/>
        </w:rPr>
      </w:pPr>
      <w:r>
        <w:rPr>
          <w:lang w:val="en-US" w:eastAsia="en-US"/>
        </w:rPr>
        <w:t>BS_RACH_AWAIT</w:t>
        <w:tab/>
        <w:t>( 0, channel_request,</w:t>
        <w:tab/>
        <w:t>"32: Establishment cause is Answer to paging" )</w:t>
      </w:r>
    </w:p>
    <w:p>
      <w:pPr>
        <w:pStyle w:val="Tcsl"/>
        <w:rPr>
          <w:lang w:val="en-US" w:eastAsia="en-US"/>
        </w:rPr>
      </w:pPr>
      <w:r>
        <w:rPr>
          <w:lang w:val="en-US" w:eastAsia="en-US"/>
        </w:rPr>
        <w:t>BS_MSG3_SEND</w:t>
        <w:tab/>
        <w:t>( 0, immediate_assignment,</w:t>
        <w:tab/>
        <w:t>"33: SS assigns an SDCCH" )</w:t>
      </w:r>
    </w:p>
    <w:p>
      <w:pPr>
        <w:pStyle w:val="Tcsl"/>
        <w:rPr>
          <w:lang w:val="en-US" w:eastAsia="en-US"/>
        </w:rPr>
      </w:pPr>
      <w:r>
        <w:rPr>
          <w:lang w:val="en-US" w:eastAsia="en-US"/>
        </w:rPr>
        <w:t>BS_MSG3_AWAIT</w:t>
        <w:tab/>
        <w:t>( 0, paging_response,</w:t>
        <w:tab/>
        <w:t>"34: Message is contained in SABM." )</w:t>
      </w:r>
    </w:p>
    <w:p>
      <w:pPr>
        <w:pStyle w:val="Tcsl"/>
        <w:rPr>
          <w:lang w:val="en-US" w:eastAsia="en-US"/>
        </w:rPr>
      </w:pPr>
      <w:r>
        <w:rPr>
          <w:lang w:val="en-US" w:eastAsia="en-US"/>
        </w:rPr>
        <w:t>BS_MSG3_SEND</w:t>
        <w:tab/>
        <w:t>( 0, authentication_request,</w:t>
        <w:tab/>
        <w:t>"35" )</w:t>
      </w:r>
    </w:p>
    <w:p>
      <w:pPr>
        <w:pStyle w:val="Tcsl"/>
        <w:rPr>
          <w:lang w:val="en-US" w:eastAsia="en-US"/>
        </w:rPr>
      </w:pPr>
      <w:r>
        <w:rPr>
          <w:lang w:val="en-US" w:eastAsia="en-US"/>
        </w:rPr>
        <w:t>BS_MSG3_AWAIT</w:t>
        <w:tab/>
        <w:t>( 0, authentication_response,</w:t>
        <w:tab/>
        <w:t>"36: SRES specifies correct value." )</w:t>
      </w:r>
    </w:p>
    <w:p>
      <w:pPr>
        <w:pStyle w:val="Tcsl"/>
        <w:rPr>
          <w:lang w:val="en-US" w:eastAsia="en-US"/>
        </w:rPr>
      </w:pPr>
      <w:r>
        <w:rPr>
          <w:lang w:val="en-US" w:eastAsia="en-US"/>
        </w:rPr>
        <w:t>BS_MSG3_SEND</w:t>
        <w:tab/>
        <w:t>( 0, ciphering_mode_command,</w:t>
        <w:tab/>
        <w:t>"37: SS starts deciphering after sending the message." )</w:t>
      </w:r>
    </w:p>
    <w:p>
      <w:pPr>
        <w:pStyle w:val="Tcsl"/>
        <w:rPr>
          <w:lang w:val="en-US" w:eastAsia="en-US"/>
        </w:rPr>
      </w:pPr>
      <w:r>
        <w:rPr>
          <w:lang w:val="en-US" w:eastAsia="en-US"/>
        </w:rPr>
        <w:t>BS_MSG3_AWAIT</w:t>
        <w:tab/>
        <w:t>( 0, ciphering_mode_complete,</w:t>
        <w:tab/>
        <w:t>"38: Shall be sent enciphered. All following messages shall be sent enciphered." )</w:t>
      </w:r>
    </w:p>
    <w:p>
      <w:pPr>
        <w:pStyle w:val="Tcsl"/>
        <w:rPr>
          <w:lang w:val="en-US" w:eastAsia="en-US"/>
        </w:rPr>
      </w:pPr>
      <w:r>
        <w:rPr>
          <w:lang w:val="en-US" w:eastAsia="en-US"/>
        </w:rPr>
        <w:t>NOT_IMPLEMENTED</w:t>
        <w:tab/>
        <w:t>(</w:t>
        <w:tab/>
        <w:t>"39: SS starts ciphering." )</w:t>
      </w:r>
    </w:p>
    <w:p>
      <w:pPr>
        <w:pStyle w:val="Tcsl"/>
        <w:rPr>
          <w:lang w:val="en-US" w:eastAsia="en-US"/>
        </w:rPr>
      </w:pPr>
      <w:r>
        <w:rPr>
          <w:lang w:val="en-US" w:eastAsia="en-US"/>
        </w:rPr>
        <w:t>BS_MSG3_SEND</w:t>
        <w:tab/>
        <w:t>( 0, sabm_(sapi=3),</w:t>
        <w:tab/>
        <w:t>"40: SS establishes SAPI 3" )</w:t>
      </w:r>
    </w:p>
    <w:p>
      <w:pPr>
        <w:pStyle w:val="Tcsl"/>
        <w:rPr>
          <w:lang w:val="en-US" w:eastAsia="en-US"/>
        </w:rPr>
      </w:pPr>
      <w:r>
        <w:rPr>
          <w:lang w:val="en-US" w:eastAsia="en-US"/>
        </w:rPr>
        <w:t>BS_MSG3_AWAIT</w:t>
        <w:tab/>
        <w:t>( 0, ua_(sapi=3),</w:t>
        <w:tab/>
        <w:t>"41" )</w:t>
      </w:r>
    </w:p>
    <w:p>
      <w:pPr>
        <w:pStyle w:val="Tcsl"/>
        <w:rPr>
          <w:lang w:val="en-US" w:eastAsia="en-US"/>
        </w:rPr>
      </w:pPr>
      <w:r>
        <w:rPr>
          <w:lang w:val="en-US" w:eastAsia="en-US"/>
        </w:rPr>
        <w:t>BS_MSG3_SEND</w:t>
        <w:tab/>
        <w:t>( 0, cp-data,</w:t>
        <w:tab/>
        <w:t>"42: Contains RP-DATA RPDU (SMS DELIVER TPDU) TP-PID is Replace Short Message Type n, TP-OA is TPOA2 and RP-OA is RPOA2, TP-UD different from step 12 and 27" )</w:t>
      </w:r>
    </w:p>
    <w:p>
      <w:pPr>
        <w:pStyle w:val="Tcsl"/>
        <w:rPr>
          <w:lang w:val="en-US" w:eastAsia="en-US"/>
        </w:rPr>
      </w:pPr>
      <w:r>
        <w:rPr>
          <w:lang w:val="en-US" w:eastAsia="en-US"/>
        </w:rPr>
        <w:t>BS_MSG3_AWAIT</w:t>
        <w:tab/>
        <w:t>( 0, cp-ack,</w:t>
        <w:tab/>
        <w:t>"43" )</w:t>
      </w:r>
    </w:p>
    <w:p>
      <w:pPr>
        <w:pStyle w:val="Tcsl"/>
        <w:rPr>
          <w:lang w:val="en-US" w:eastAsia="en-US"/>
        </w:rPr>
      </w:pPr>
      <w:r>
        <w:rPr>
          <w:lang w:val="en-US" w:eastAsia="en-US"/>
        </w:rPr>
        <w:t>BS_MSG3_AWAIT</w:t>
        <w:tab/>
        <w:t>( 0, cp-data,</w:t>
        <w:tab/>
        <w:t>"44: Contains RP-ACK RPDU." )</w:t>
      </w:r>
    </w:p>
    <w:p>
      <w:pPr>
        <w:pStyle w:val="Tcsl"/>
        <w:rPr>
          <w:lang w:val="en-US" w:eastAsia="en-US"/>
        </w:rPr>
      </w:pPr>
      <w:r>
        <w:rPr>
          <w:lang w:val="en-US" w:eastAsia="en-US"/>
        </w:rPr>
        <w:t>BS_MSG3_SEND</w:t>
        <w:tab/>
        <w:t>( 0, cp-ack,</w:t>
        <w:tab/>
        <w:t>"44A" )</w:t>
      </w:r>
    </w:p>
    <w:p>
      <w:pPr>
        <w:pStyle w:val="Tcsl"/>
        <w:rPr>
          <w:lang w:val="en-US" w:eastAsia="en-US"/>
        </w:rPr>
      </w:pPr>
      <w:r>
        <w:rPr>
          <w:lang w:val="en-US" w:eastAsia="en-US"/>
        </w:rPr>
        <w:t>BS_MSG3_SEND</w:t>
        <w:tab/>
        <w:t>( 0, channel_release,</w:t>
        <w:tab/>
        <w:t>"45" )</w:t>
      </w:r>
    </w:p>
    <w:p>
      <w:pPr>
        <w:pStyle w:val="Tcsl"/>
        <w:rPr/>
      </w:pPr>
      <w:r>
        <w:rPr/>
        <w:t>BS_CONFIG_CHANNEL</w:t>
        <w:tab/>
        <w:t>( 0, PCH, UNACK,SAPI_0)</w:t>
      </w:r>
    </w:p>
    <w:p>
      <w:pPr>
        <w:pStyle w:val="Tcsl"/>
        <w:rPr>
          <w:lang w:val="en-US" w:eastAsia="en-US"/>
        </w:rPr>
      </w:pPr>
      <w:r>
        <w:rPr>
          <w:lang w:val="en-US" w:eastAsia="en-US"/>
        </w:rPr>
        <w:t>BS_MSG3_SEND</w:t>
        <w:tab/>
        <w:t>( 0, paging_request_type_1,</w:t>
        <w:tab/>
        <w:t>"46" )</w:t>
      </w:r>
    </w:p>
    <w:p>
      <w:pPr>
        <w:pStyle w:val="Tcsl"/>
        <w:rPr>
          <w:lang w:val="en-US" w:eastAsia="en-US"/>
        </w:rPr>
      </w:pPr>
      <w:r>
        <w:rPr>
          <w:lang w:val="en-US" w:eastAsia="en-US"/>
        </w:rPr>
        <w:t>BS_RACH_AWAIT</w:t>
        <w:tab/>
        <w:t>( 0, channel_request,</w:t>
        <w:tab/>
        <w:t>"47: Establishment cause is Answer to paging" )</w:t>
      </w:r>
    </w:p>
    <w:p>
      <w:pPr>
        <w:pStyle w:val="Tcsl"/>
        <w:rPr>
          <w:lang w:val="en-US" w:eastAsia="en-US"/>
        </w:rPr>
      </w:pPr>
      <w:r>
        <w:rPr>
          <w:lang w:val="en-US" w:eastAsia="en-US"/>
        </w:rPr>
        <w:t>BS_MSG3_SEND</w:t>
        <w:tab/>
        <w:t>( 0, immediate_assignment,</w:t>
        <w:tab/>
        <w:t>"48: SS assigns an SDCCH" )</w:t>
      </w:r>
    </w:p>
    <w:p>
      <w:pPr>
        <w:pStyle w:val="Tcsl"/>
        <w:rPr>
          <w:lang w:val="en-US" w:eastAsia="en-US"/>
        </w:rPr>
      </w:pPr>
      <w:r>
        <w:rPr>
          <w:lang w:val="en-US" w:eastAsia="en-US"/>
        </w:rPr>
        <w:t>BS_MSG3_AWAIT</w:t>
        <w:tab/>
        <w:t>( 0, paging_response,</w:t>
        <w:tab/>
        <w:t>"49: Message is contained in SABM." )</w:t>
      </w:r>
    </w:p>
    <w:p>
      <w:pPr>
        <w:pStyle w:val="Tcsl"/>
        <w:rPr>
          <w:lang w:val="en-US" w:eastAsia="en-US"/>
        </w:rPr>
      </w:pPr>
      <w:r>
        <w:rPr>
          <w:lang w:val="en-US" w:eastAsia="en-US"/>
        </w:rPr>
        <w:t>BS_MSG3_SEND</w:t>
        <w:tab/>
        <w:t>( 0, authentication_request,</w:t>
        <w:tab/>
        <w:t>"50" )</w:t>
      </w:r>
    </w:p>
    <w:p>
      <w:pPr>
        <w:pStyle w:val="Tcsl"/>
        <w:rPr>
          <w:lang w:val="en-US" w:eastAsia="en-US"/>
        </w:rPr>
      </w:pPr>
      <w:r>
        <w:rPr>
          <w:lang w:val="en-US" w:eastAsia="en-US"/>
        </w:rPr>
        <w:t>BS_MSG3_AWAIT</w:t>
        <w:tab/>
        <w:t>( 0, authentication_response,</w:t>
        <w:tab/>
        <w:t>"51: SRES specifies correct value." )</w:t>
      </w:r>
    </w:p>
    <w:p>
      <w:pPr>
        <w:pStyle w:val="Tcsl"/>
        <w:rPr>
          <w:lang w:val="en-US" w:eastAsia="en-US"/>
        </w:rPr>
      </w:pPr>
      <w:r>
        <w:rPr>
          <w:lang w:val="en-US" w:eastAsia="en-US"/>
        </w:rPr>
        <w:t>BS_MSG3_SEND</w:t>
        <w:tab/>
        <w:t>( 0, ciphering_mode_command,</w:t>
        <w:tab/>
        <w:t>"52: SS starts deciphering after sending the message." )</w:t>
      </w:r>
    </w:p>
    <w:p>
      <w:pPr>
        <w:pStyle w:val="Tcsl"/>
        <w:rPr>
          <w:lang w:val="en-US" w:eastAsia="en-US"/>
        </w:rPr>
      </w:pPr>
      <w:r>
        <w:rPr>
          <w:lang w:val="en-US" w:eastAsia="en-US"/>
        </w:rPr>
        <w:t>BS_MSG3_AWAIT</w:t>
        <w:tab/>
        <w:t>( 0, ciphering_mode_complete,</w:t>
        <w:tab/>
        <w:t>"53: Shall be sent enciphered. All following messages shall be sent enciphered." )</w:t>
      </w:r>
    </w:p>
    <w:p>
      <w:pPr>
        <w:pStyle w:val="Tcsl"/>
        <w:rPr>
          <w:lang w:val="en-US" w:eastAsia="en-US"/>
        </w:rPr>
      </w:pPr>
      <w:r>
        <w:rPr>
          <w:lang w:val="en-US" w:eastAsia="en-US"/>
        </w:rPr>
        <w:t>NOT_IMPLEMENTED</w:t>
        <w:tab/>
        <w:t>(</w:t>
        <w:tab/>
        <w:t>"54: SS starts ciphering." )</w:t>
      </w:r>
    </w:p>
    <w:p>
      <w:pPr>
        <w:pStyle w:val="Tcsl"/>
        <w:rPr>
          <w:lang w:val="en-US" w:eastAsia="en-US"/>
        </w:rPr>
      </w:pPr>
      <w:r>
        <w:rPr>
          <w:lang w:val="en-US" w:eastAsia="en-US"/>
        </w:rPr>
        <w:t>BS_MSG3_SEND</w:t>
        <w:tab/>
        <w:t>( 0, sabm_(sapi=3),</w:t>
        <w:tab/>
        <w:t>"55: SS establishes SAPI 3" )</w:t>
      </w:r>
    </w:p>
    <w:p>
      <w:pPr>
        <w:pStyle w:val="Tcsl"/>
        <w:rPr>
          <w:lang w:val="en-US" w:eastAsia="en-US"/>
        </w:rPr>
      </w:pPr>
      <w:r>
        <w:rPr>
          <w:lang w:val="en-US" w:eastAsia="en-US"/>
        </w:rPr>
        <w:t>BS_MSG3_AWAIT</w:t>
        <w:tab/>
        <w:t>( 0, ua_(sapi=3),</w:t>
        <w:tab/>
        <w:t>"56" )</w:t>
      </w:r>
    </w:p>
    <w:p>
      <w:pPr>
        <w:pStyle w:val="Tcsl"/>
        <w:rPr>
          <w:lang w:val="en-US" w:eastAsia="en-US"/>
        </w:rPr>
      </w:pPr>
      <w:r>
        <w:rPr>
          <w:lang w:val="en-US" w:eastAsia="en-US"/>
        </w:rPr>
        <w:t>BS_MSG3_SEND</w:t>
        <w:tab/>
        <w:t>( 0, cp-data,</w:t>
        <w:tab/>
        <w:t>"57: Contains RP-DATA RPDU (SMS DELIVER TPDU) TP-PID is Replace Short Message Type m, TP-OA is TPOA2 and RP-OA is RPOA2, TP-UD different from step 12, 27 and 42" )</w:t>
      </w:r>
    </w:p>
    <w:p>
      <w:pPr>
        <w:pStyle w:val="Tcsl"/>
        <w:rPr>
          <w:lang w:val="en-US" w:eastAsia="en-US"/>
        </w:rPr>
      </w:pPr>
      <w:r>
        <w:rPr>
          <w:lang w:val="en-US" w:eastAsia="en-US"/>
        </w:rPr>
        <w:t>BS_MSG3_AWAIT</w:t>
        <w:tab/>
        <w:t>( 0, cp-ack,</w:t>
        <w:tab/>
        <w:t>"58" )</w:t>
      </w:r>
    </w:p>
    <w:p>
      <w:pPr>
        <w:pStyle w:val="Tcsl"/>
        <w:rPr>
          <w:lang w:val="en-US" w:eastAsia="en-US"/>
        </w:rPr>
      </w:pPr>
      <w:r>
        <w:rPr>
          <w:lang w:val="en-US" w:eastAsia="en-US"/>
        </w:rPr>
        <w:t>BS_MSG3_AWAIT</w:t>
        <w:tab/>
        <w:t>( 0, cp-data,</w:t>
        <w:tab/>
        <w:t>"59: Contains RP-ACK RPDU." )</w:t>
      </w:r>
    </w:p>
    <w:p>
      <w:pPr>
        <w:pStyle w:val="Tcsl"/>
        <w:rPr>
          <w:lang w:val="en-US" w:eastAsia="en-US"/>
        </w:rPr>
      </w:pPr>
      <w:r>
        <w:rPr>
          <w:lang w:val="en-US" w:eastAsia="en-US"/>
        </w:rPr>
        <w:t>BS_MSG3_SEND</w:t>
        <w:tab/>
        <w:t>( 0, cp-ack,</w:t>
        <w:tab/>
        <w:t>"59A" )</w:t>
      </w:r>
    </w:p>
    <w:p>
      <w:pPr>
        <w:pStyle w:val="Tcsl"/>
        <w:rPr>
          <w:lang w:val="en-US" w:eastAsia="en-US"/>
        </w:rPr>
      </w:pPr>
      <w:r>
        <w:rPr>
          <w:lang w:val="en-US" w:eastAsia="en-US"/>
        </w:rPr>
        <w:t>BS_MSG3_SEND</w:t>
        <w:tab/>
        <w:t>( 0, channel_release,</w:t>
        <w:tab/>
        <w:t>"60" )</w:t>
      </w:r>
    </w:p>
    <w:p>
      <w:pPr>
        <w:pStyle w:val="Tcsl"/>
        <w:rPr/>
      </w:pPr>
      <w:r>
        <w:rPr/>
        <w:t>BS_CONFIG_CHANNEL</w:t>
        <w:tab/>
        <w:t>( 0, PCH, UNACK,SAPI_0)</w:t>
      </w:r>
    </w:p>
    <w:p>
      <w:pPr>
        <w:pStyle w:val="Tcsl"/>
        <w:rPr>
          <w:lang w:val="en-US" w:eastAsia="en-US"/>
        </w:rPr>
      </w:pPr>
      <w:r>
        <w:rPr>
          <w:lang w:val="en-US" w:eastAsia="en-US"/>
        </w:rPr>
        <w:t>BS_MSG3_SEND</w:t>
        <w:tab/>
        <w:t>( 0, paging_request_type_1,</w:t>
        <w:tab/>
        <w:t>"61" )</w:t>
      </w:r>
    </w:p>
    <w:p>
      <w:pPr>
        <w:pStyle w:val="Tcsl"/>
        <w:rPr>
          <w:lang w:val="en-US" w:eastAsia="en-US"/>
        </w:rPr>
      </w:pPr>
      <w:r>
        <w:rPr>
          <w:lang w:val="en-US" w:eastAsia="en-US"/>
        </w:rPr>
        <w:t>BS_RACH_AWAIT</w:t>
        <w:tab/>
        <w:t>( 0, channel_request,</w:t>
        <w:tab/>
        <w:t>"62: Establishment cause is Answer to paging" )</w:t>
      </w:r>
    </w:p>
    <w:p>
      <w:pPr>
        <w:pStyle w:val="Tcsl"/>
        <w:rPr>
          <w:lang w:val="en-US" w:eastAsia="en-US"/>
        </w:rPr>
      </w:pPr>
      <w:r>
        <w:rPr>
          <w:lang w:val="en-US" w:eastAsia="en-US"/>
        </w:rPr>
        <w:t>BS_MSG3_SEND</w:t>
        <w:tab/>
        <w:t>( 0, immediate_assignment,</w:t>
        <w:tab/>
        <w:t>"63: SS assigns an SDCCH" )</w:t>
      </w:r>
    </w:p>
    <w:p>
      <w:pPr>
        <w:pStyle w:val="Tcsl"/>
        <w:rPr>
          <w:lang w:val="en-US" w:eastAsia="en-US"/>
        </w:rPr>
      </w:pPr>
      <w:r>
        <w:rPr>
          <w:lang w:val="en-US" w:eastAsia="en-US"/>
        </w:rPr>
        <w:t>BS_MSG3_AWAIT</w:t>
        <w:tab/>
        <w:t>( 0, paging_response,</w:t>
        <w:tab/>
        <w:t>"64: Message is contained in SABM." )</w:t>
      </w:r>
    </w:p>
    <w:p>
      <w:pPr>
        <w:pStyle w:val="Tcsl"/>
        <w:rPr>
          <w:lang w:val="en-US" w:eastAsia="en-US"/>
        </w:rPr>
      </w:pPr>
      <w:r>
        <w:rPr>
          <w:lang w:val="en-US" w:eastAsia="en-US"/>
        </w:rPr>
        <w:t>BS_MSG3_SEND</w:t>
        <w:tab/>
        <w:t>( 0, authentication_request,</w:t>
        <w:tab/>
        <w:t>"65" )</w:t>
      </w:r>
    </w:p>
    <w:p>
      <w:pPr>
        <w:pStyle w:val="Tcsl"/>
        <w:rPr>
          <w:lang w:val="en-US" w:eastAsia="en-US"/>
        </w:rPr>
      </w:pPr>
      <w:r>
        <w:rPr>
          <w:lang w:val="en-US" w:eastAsia="en-US"/>
        </w:rPr>
        <w:t>BS_MSG3_AWAIT</w:t>
        <w:tab/>
        <w:t>( 0, authentication_response,</w:t>
        <w:tab/>
        <w:t>"66: SRES specifies correct value." )</w:t>
      </w:r>
    </w:p>
    <w:p>
      <w:pPr>
        <w:pStyle w:val="Tcsl"/>
        <w:rPr>
          <w:lang w:val="en-US" w:eastAsia="en-US"/>
        </w:rPr>
      </w:pPr>
      <w:r>
        <w:rPr>
          <w:lang w:val="en-US" w:eastAsia="en-US"/>
        </w:rPr>
        <w:t>BS_MSG3_SEND</w:t>
        <w:tab/>
        <w:t>( 0, ciphering_mode_command,</w:t>
        <w:tab/>
        <w:t>"67: SS starts deciphering after sending the message." )</w:t>
      </w:r>
    </w:p>
    <w:p>
      <w:pPr>
        <w:pStyle w:val="Tcsl"/>
        <w:rPr>
          <w:lang w:val="en-US" w:eastAsia="en-US"/>
        </w:rPr>
      </w:pPr>
      <w:r>
        <w:rPr>
          <w:lang w:val="en-US" w:eastAsia="en-US"/>
        </w:rPr>
        <w:t>BS_MSG3_AWAIT</w:t>
        <w:tab/>
        <w:t>( 0, ciphering_mode_complete,</w:t>
        <w:tab/>
        <w:t>"68: Shall be sent enciphered. All following messages shall be sent enciphered." )</w:t>
      </w:r>
    </w:p>
    <w:p>
      <w:pPr>
        <w:pStyle w:val="Tcsl"/>
        <w:rPr>
          <w:lang w:val="en-US" w:eastAsia="en-US"/>
        </w:rPr>
      </w:pPr>
      <w:r>
        <w:rPr>
          <w:lang w:val="en-US" w:eastAsia="en-US"/>
        </w:rPr>
        <w:t>NOT_IMPLEMENTED</w:t>
        <w:tab/>
        <w:t>(</w:t>
        <w:tab/>
        <w:t>"69: SS starts ciphering." )</w:t>
      </w:r>
    </w:p>
    <w:p>
      <w:pPr>
        <w:pStyle w:val="Tcsl"/>
        <w:rPr>
          <w:lang w:val="en-US" w:eastAsia="en-US"/>
        </w:rPr>
      </w:pPr>
      <w:r>
        <w:rPr>
          <w:lang w:val="en-US" w:eastAsia="en-US"/>
        </w:rPr>
        <w:t>BS_MSG3_SEND</w:t>
        <w:tab/>
        <w:t>( 0, sabm_(sapi=3),</w:t>
        <w:tab/>
        <w:t>"70: SS establishes SAPI 3" )</w:t>
      </w:r>
    </w:p>
    <w:p>
      <w:pPr>
        <w:pStyle w:val="Tcsl"/>
        <w:rPr>
          <w:lang w:val="en-US" w:eastAsia="en-US"/>
        </w:rPr>
      </w:pPr>
      <w:r>
        <w:rPr>
          <w:lang w:val="en-US" w:eastAsia="en-US"/>
        </w:rPr>
        <w:t>BS_MSG3_AWAIT</w:t>
        <w:tab/>
        <w:t>( 0, ua_(sapi=3),</w:t>
        <w:tab/>
        <w:t>"71" )</w:t>
      </w:r>
    </w:p>
    <w:p>
      <w:pPr>
        <w:pStyle w:val="Tcsl"/>
        <w:rPr>
          <w:lang w:val="en-US" w:eastAsia="en-US"/>
        </w:rPr>
      </w:pPr>
      <w:r>
        <w:rPr>
          <w:lang w:val="en-US" w:eastAsia="en-US"/>
        </w:rPr>
        <w:t>BS_MSG3_SEND</w:t>
        <w:tab/>
        <w:t>( 0, cp-data,</w:t>
        <w:tab/>
        <w:t>"72: Contains RP-DATA RPDU (SMS DELIVER TPDU) TP-PID is Replace Short Message Type m, TP-OA is TPOA2 and RP-OA is RPOA2, TP-UD different from step 57" )</w:t>
      </w:r>
    </w:p>
    <w:p>
      <w:pPr>
        <w:pStyle w:val="Tcsl"/>
        <w:rPr>
          <w:lang w:val="en-US" w:eastAsia="en-US"/>
        </w:rPr>
      </w:pPr>
      <w:r>
        <w:rPr>
          <w:lang w:val="en-US" w:eastAsia="en-US"/>
        </w:rPr>
        <w:t>BS_MSG3_AWAIT</w:t>
        <w:tab/>
        <w:t>( 0, cp-ack,</w:t>
        <w:tab/>
        <w:t>"73" )</w:t>
      </w:r>
    </w:p>
    <w:p>
      <w:pPr>
        <w:pStyle w:val="Tcsl"/>
        <w:rPr>
          <w:lang w:val="en-US" w:eastAsia="en-US"/>
        </w:rPr>
      </w:pPr>
      <w:r>
        <w:rPr>
          <w:lang w:val="en-US" w:eastAsia="en-US"/>
        </w:rPr>
        <w:t>BS_MSG3_AWAIT</w:t>
        <w:tab/>
        <w:t>( 0, cp-data,</w:t>
        <w:tab/>
        <w:t>"74: Contains RP-ACK RPDU." )</w:t>
      </w:r>
    </w:p>
    <w:p>
      <w:pPr>
        <w:pStyle w:val="Tcsl"/>
        <w:rPr>
          <w:lang w:val="en-US" w:eastAsia="en-US"/>
        </w:rPr>
      </w:pPr>
      <w:r>
        <w:rPr>
          <w:lang w:val="en-US" w:eastAsia="en-US"/>
        </w:rPr>
        <w:t>BS_MSG3_SEND</w:t>
        <w:tab/>
        <w:t>( 0, cp-ack,</w:t>
        <w:tab/>
        <w:t>"74A" )</w:t>
      </w:r>
    </w:p>
    <w:p>
      <w:pPr>
        <w:pStyle w:val="Tcsl"/>
        <w:rPr>
          <w:lang w:val="en-US" w:eastAsia="en-US"/>
        </w:rPr>
      </w:pPr>
      <w:r>
        <w:rPr>
          <w:lang w:val="en-US" w:eastAsia="en-US"/>
        </w:rPr>
        <w:t>BS_MSG3_SEND</w:t>
        <w:tab/>
        <w:t>( 0, channel_release,</w:t>
        <w:tab/>
        <w:t>"75" )</w:t>
      </w:r>
    </w:p>
    <w:p>
      <w:pPr>
        <w:pStyle w:val="Tcsl"/>
        <w:rPr>
          <w:lang w:val="en-US" w:eastAsia="en-US"/>
        </w:rPr>
      </w:pPr>
      <w:r>
        <w:rPr>
          <w:lang w:val="en-US" w:eastAsia="en-US"/>
        </w:rPr>
        <w:t>NOT_IMPLEMENTED</w:t>
        <w:tab/>
        <w:t>(</w:t>
        <w:tab/>
        <w:t>"76: Prompts the operator to display the Short Messages stored in the MS. Only the Short Messages delivered in step 12, 27, 42 and 72 shall be retrievable and displayed"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9" w:name="__RefHeading___Toc41288314"/>
      <w:bookmarkEnd w:id="19"/>
      <w:r>
        <w:rPr/>
        <w:t>MSMS009: Test of the reply path scheme (34.2.8)</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at the MS is able to send a Reply Short Message back to the correct originating SME even if in the meantime it receives another Short Messag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TP-RP set to 1" )</w:t>
      </w:r>
    </w:p>
    <w:p>
      <w:pPr>
        <w:pStyle w:val="Tcsl"/>
        <w:rPr>
          <w:lang w:val="en-US" w:eastAsia="en-US"/>
        </w:rPr>
      </w:pPr>
      <w:r>
        <w:rPr>
          <w:lang w:val="en-US" w:eastAsia="en-US"/>
        </w:rPr>
        <w:t>BS_MSG3_AWAIT</w:t>
        <w:tab/>
        <w:t>( 0, cp-ack,</w:t>
        <w:tab/>
        <w:t>"13: Sent within TC1M after step 12"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4A" )</w:t>
      </w:r>
    </w:p>
    <w:p>
      <w:pPr>
        <w:pStyle w:val="Tcsl"/>
        <w:rPr>
          <w:lang w:val="en-US" w:eastAsia="en-US"/>
        </w:rPr>
      </w:pPr>
      <w:r>
        <w:rPr>
          <w:lang w:val="en-US" w:eastAsia="en-US"/>
        </w:rPr>
        <w:t>BS_MSG3_SEND</w:t>
        <w:tab/>
        <w:t>( 0, channel_release,</w:t>
        <w:tab/>
        <w:t>"15" )</w:t>
      </w:r>
    </w:p>
    <w:p>
      <w:pPr>
        <w:pStyle w:val="Tcsl"/>
        <w:rPr/>
      </w:pPr>
      <w:r>
        <w:rPr/>
        <w:t>BS_CONFIG_CHANNEL</w:t>
        <w:tab/>
        <w:t>( 0, PCH, UNACK,SAPI_0)</w:t>
      </w:r>
    </w:p>
    <w:p>
      <w:pPr>
        <w:pStyle w:val="Tcsl"/>
        <w:rPr>
          <w:lang w:val="en-US" w:eastAsia="en-US"/>
        </w:rPr>
      </w:pPr>
      <w:r>
        <w:rPr>
          <w:lang w:val="en-US" w:eastAsia="en-US"/>
        </w:rPr>
        <w:t>BS_MSG3_SEND</w:t>
        <w:tab/>
        <w:t>( 0, paging_request_type_1,</w:t>
        <w:tab/>
        <w:t>"16" )</w:t>
      </w:r>
    </w:p>
    <w:p>
      <w:pPr>
        <w:pStyle w:val="Tcsl"/>
        <w:rPr>
          <w:lang w:val="en-US" w:eastAsia="en-US"/>
        </w:rPr>
      </w:pPr>
      <w:r>
        <w:rPr>
          <w:lang w:val="en-US" w:eastAsia="en-US"/>
        </w:rPr>
        <w:t>BS_RACH_AWAIT</w:t>
        <w:tab/>
        <w:t>( 0, channel_request,</w:t>
        <w:tab/>
        <w:t>"17: Establishment cause is Answer to paging" )</w:t>
      </w:r>
    </w:p>
    <w:p>
      <w:pPr>
        <w:pStyle w:val="Tcsl"/>
        <w:rPr>
          <w:lang w:val="en-US" w:eastAsia="en-US"/>
        </w:rPr>
      </w:pPr>
      <w:r>
        <w:rPr>
          <w:lang w:val="en-US" w:eastAsia="en-US"/>
        </w:rPr>
        <w:t>BS_MSG3_SEND</w:t>
        <w:tab/>
        <w:t>( 0, immediate_assignment,</w:t>
        <w:tab/>
        <w:t>"18: SS assigns an SDCCH" )</w:t>
      </w:r>
    </w:p>
    <w:p>
      <w:pPr>
        <w:pStyle w:val="Tcsl"/>
        <w:rPr>
          <w:lang w:val="en-US" w:eastAsia="en-US"/>
        </w:rPr>
      </w:pPr>
      <w:r>
        <w:rPr>
          <w:lang w:val="en-US" w:eastAsia="en-US"/>
        </w:rPr>
        <w:t>BS_MSG3_AWAIT</w:t>
        <w:tab/>
        <w:t>( 0, paging_response,</w:t>
        <w:tab/>
        <w:t>"19: Message is contained in SABM." )</w:t>
      </w:r>
    </w:p>
    <w:p>
      <w:pPr>
        <w:pStyle w:val="Tcsl"/>
        <w:rPr>
          <w:lang w:val="en-US" w:eastAsia="en-US"/>
        </w:rPr>
      </w:pPr>
      <w:r>
        <w:rPr>
          <w:lang w:val="en-US" w:eastAsia="en-US"/>
        </w:rPr>
        <w:t>BS_MSG3_SEND</w:t>
        <w:tab/>
        <w:t>( 0, authentication_request,</w:t>
        <w:tab/>
        <w:t>"20" )</w:t>
      </w:r>
    </w:p>
    <w:p>
      <w:pPr>
        <w:pStyle w:val="Tcsl"/>
        <w:rPr>
          <w:lang w:val="en-US" w:eastAsia="en-US"/>
        </w:rPr>
      </w:pPr>
      <w:r>
        <w:rPr>
          <w:lang w:val="en-US" w:eastAsia="en-US"/>
        </w:rPr>
        <w:t>BS_MSG3_AWAIT</w:t>
        <w:tab/>
        <w:t>( 0, authentication_response,</w:t>
        <w:tab/>
        <w:t>"21: SRES specifies correct value." )</w:t>
      </w:r>
    </w:p>
    <w:p>
      <w:pPr>
        <w:pStyle w:val="Tcsl"/>
        <w:rPr>
          <w:lang w:val="en-US" w:eastAsia="en-US"/>
        </w:rPr>
      </w:pPr>
      <w:r>
        <w:rPr>
          <w:lang w:val="en-US" w:eastAsia="en-US"/>
        </w:rPr>
        <w:t>BS_MSG3_SEND</w:t>
        <w:tab/>
        <w:t>( 0, ciphering_mode_command,</w:t>
        <w:tab/>
        <w:t>"22: SS starts deciphering after sending the message." )</w:t>
      </w:r>
    </w:p>
    <w:p>
      <w:pPr>
        <w:pStyle w:val="Tcsl"/>
        <w:rPr>
          <w:lang w:val="en-US" w:eastAsia="en-US"/>
        </w:rPr>
      </w:pPr>
      <w:r>
        <w:rPr>
          <w:lang w:val="en-US" w:eastAsia="en-US"/>
        </w:rPr>
        <w:t>BS_MSG3_AWAIT</w:t>
        <w:tab/>
        <w:t>( 0, ciphering_mode_complete,</w:t>
        <w:tab/>
        <w:t>"23: Shall be sent enciphered. All following messages shall be sent enciphered." )</w:t>
      </w:r>
    </w:p>
    <w:p>
      <w:pPr>
        <w:pStyle w:val="Tcsl"/>
        <w:rPr>
          <w:lang w:val="en-US" w:eastAsia="en-US"/>
        </w:rPr>
      </w:pPr>
      <w:r>
        <w:rPr>
          <w:lang w:val="en-US" w:eastAsia="en-US"/>
        </w:rPr>
        <w:t>NOT_IMPLEMENTED</w:t>
        <w:tab/>
        <w:t>(</w:t>
        <w:tab/>
        <w:t>"24: SS starts ciphering." )</w:t>
      </w:r>
    </w:p>
    <w:p>
      <w:pPr>
        <w:pStyle w:val="Tcsl"/>
        <w:rPr>
          <w:lang w:val="en-US" w:eastAsia="en-US"/>
        </w:rPr>
      </w:pPr>
      <w:r>
        <w:rPr>
          <w:lang w:val="en-US" w:eastAsia="en-US"/>
        </w:rPr>
        <w:t>BS_MSG3_SEND</w:t>
        <w:tab/>
        <w:t>( 0, sabm_(sapi=3),</w:t>
        <w:tab/>
        <w:t>"25: SS establishes SAPI 3" )</w:t>
      </w:r>
    </w:p>
    <w:p>
      <w:pPr>
        <w:pStyle w:val="Tcsl"/>
        <w:rPr>
          <w:lang w:val="en-US" w:eastAsia="en-US"/>
        </w:rPr>
      </w:pPr>
      <w:r>
        <w:rPr>
          <w:lang w:val="en-US" w:eastAsia="en-US"/>
        </w:rPr>
        <w:t>BS_MSG3_AWAIT</w:t>
        <w:tab/>
        <w:t>( 0, ua_(sapi=3),</w:t>
        <w:tab/>
        <w:t>"26" )</w:t>
      </w:r>
    </w:p>
    <w:p>
      <w:pPr>
        <w:pStyle w:val="Tcsl"/>
        <w:rPr>
          <w:lang w:val="en-US" w:eastAsia="en-US"/>
        </w:rPr>
      </w:pPr>
      <w:r>
        <w:rPr>
          <w:lang w:val="en-US" w:eastAsia="en-US"/>
        </w:rPr>
        <w:t>BS_MSG3_SEND</w:t>
        <w:tab/>
        <w:t>( 0, cp-data,</w:t>
        <w:tab/>
        <w:t>"27: Contains RP-DATA RPDU (SMS DELIVER TPDU) TP-OA, RP-OA and TP-UD different from step 12" )</w:t>
      </w:r>
    </w:p>
    <w:p>
      <w:pPr>
        <w:pStyle w:val="Tcsl"/>
        <w:rPr>
          <w:lang w:val="en-US" w:eastAsia="en-US"/>
        </w:rPr>
      </w:pPr>
      <w:r>
        <w:rPr>
          <w:lang w:val="en-US" w:eastAsia="en-US"/>
        </w:rPr>
        <w:t>BS_MSG3_AWAIT</w:t>
        <w:tab/>
        <w:t>( 0, cp-ack,</w:t>
        <w:tab/>
        <w:t>"28: Sent within TC1M after step 12" )</w:t>
      </w:r>
    </w:p>
    <w:p>
      <w:pPr>
        <w:pStyle w:val="Tcsl"/>
        <w:rPr>
          <w:lang w:val="en-US" w:eastAsia="en-US"/>
        </w:rPr>
      </w:pPr>
      <w:r>
        <w:rPr>
          <w:lang w:val="en-US" w:eastAsia="en-US"/>
        </w:rPr>
        <w:t>BS_MSG3_AWAIT</w:t>
        <w:tab/>
        <w:t>( 0, cp-data,</w:t>
        <w:tab/>
        <w:t>"29: Contains RP-ACK RPDU." )</w:t>
      </w:r>
    </w:p>
    <w:p>
      <w:pPr>
        <w:pStyle w:val="Tcsl"/>
        <w:rPr>
          <w:lang w:val="en-US" w:eastAsia="en-US"/>
        </w:rPr>
      </w:pPr>
      <w:r>
        <w:rPr>
          <w:lang w:val="en-US" w:eastAsia="en-US"/>
        </w:rPr>
        <w:t>BS_MSG3_SEND</w:t>
        <w:tab/>
        <w:t>( 0, cp-ack,</w:t>
        <w:tab/>
        <w:t>"29A" )</w:t>
      </w:r>
    </w:p>
    <w:p>
      <w:pPr>
        <w:pStyle w:val="Tcsl"/>
        <w:rPr>
          <w:lang w:val="en-US" w:eastAsia="en-US"/>
        </w:rPr>
      </w:pPr>
      <w:r>
        <w:rPr>
          <w:lang w:val="en-US" w:eastAsia="en-US"/>
        </w:rPr>
        <w:t>BS_MSG3_SEND</w:t>
        <w:tab/>
        <w:t>( 0, channel_release,</w:t>
        <w:tab/>
        <w:t>"30" )</w:t>
      </w:r>
    </w:p>
    <w:p>
      <w:pPr>
        <w:pStyle w:val="Tcsl"/>
        <w:rPr>
          <w:lang w:val="en-US" w:eastAsia="en-US"/>
        </w:rPr>
      </w:pPr>
      <w:r>
        <w:rPr>
          <w:lang w:val="en-US" w:eastAsia="en-US"/>
        </w:rPr>
        <w:t>NOT_IMPLEMENTED</w:t>
        <w:tab/>
        <w:t>(</w:t>
        <w:tab/>
        <w:t>"31: One of the two Short Messages is displayed and the Reply Short Message is submitted." )</w:t>
      </w:r>
    </w:p>
    <w:p>
      <w:pPr>
        <w:pStyle w:val="Tcsl"/>
        <w:rPr>
          <w:lang w:val="en-US" w:eastAsia="en-US"/>
        </w:rPr>
      </w:pPr>
      <w:r>
        <w:rPr>
          <w:lang w:val="en-US" w:eastAsia="en-US"/>
        </w:rPr>
        <w:t>BS_RACH_AWAIT</w:t>
        <w:tab/>
        <w:t>( 0, channel_request,</w:t>
        <w:tab/>
        <w:t>"32" )</w:t>
      </w:r>
    </w:p>
    <w:p>
      <w:pPr>
        <w:pStyle w:val="Tcsl"/>
        <w:rPr>
          <w:lang w:val="en-US" w:eastAsia="en-US"/>
        </w:rPr>
      </w:pPr>
      <w:r>
        <w:rPr>
          <w:lang w:val="en-US" w:eastAsia="en-US"/>
        </w:rPr>
        <w:t>BS_MSG3_SEND</w:t>
        <w:tab/>
        <w:t>( 0, immediate_assignment,</w:t>
        <w:tab/>
        <w:t>"33: SS assigns an SDCCH" )</w:t>
      </w:r>
    </w:p>
    <w:p>
      <w:pPr>
        <w:pStyle w:val="Tcsl"/>
        <w:rPr>
          <w:lang w:val="en-US" w:eastAsia="en-US"/>
        </w:rPr>
      </w:pPr>
      <w:r>
        <w:rPr>
          <w:lang w:val="en-US" w:eastAsia="en-US"/>
        </w:rPr>
        <w:t>BS_MSG3_AWAIT</w:t>
        <w:tab/>
        <w:t>( 0, cm_service_request,</w:t>
        <w:tab/>
        <w:t>"34: Message is contained in SABM." )</w:t>
      </w:r>
    </w:p>
    <w:p>
      <w:pPr>
        <w:pStyle w:val="Tcsl"/>
        <w:rPr>
          <w:lang w:val="en-US" w:eastAsia="en-US"/>
        </w:rPr>
      </w:pPr>
      <w:r>
        <w:rPr>
          <w:lang w:val="en-US" w:eastAsia="en-US"/>
        </w:rPr>
        <w:t>BS_MSG3_SEND</w:t>
        <w:tab/>
        <w:t>( 0, authentication_request,</w:t>
        <w:tab/>
        <w:t>"35" )</w:t>
      </w:r>
    </w:p>
    <w:p>
      <w:pPr>
        <w:pStyle w:val="Tcsl"/>
        <w:rPr>
          <w:lang w:val="en-US" w:eastAsia="en-US"/>
        </w:rPr>
      </w:pPr>
      <w:r>
        <w:rPr>
          <w:lang w:val="en-US" w:eastAsia="en-US"/>
        </w:rPr>
        <w:t>BS_MSG3_AWAIT</w:t>
        <w:tab/>
        <w:t>( 0, authentication_response,</w:t>
        <w:tab/>
        <w:t>"36: SRES specifies correct value." )</w:t>
      </w:r>
    </w:p>
    <w:p>
      <w:pPr>
        <w:pStyle w:val="Tcsl"/>
        <w:rPr>
          <w:lang w:val="en-US" w:eastAsia="en-US"/>
        </w:rPr>
      </w:pPr>
      <w:r>
        <w:rPr>
          <w:lang w:val="en-US" w:eastAsia="en-US"/>
        </w:rPr>
        <w:t>BS_MSG3_SEND</w:t>
        <w:tab/>
        <w:t>( 0, ciphering_mode_command,</w:t>
        <w:tab/>
        <w:t>"37: SS starts deciphering after sending the message." )</w:t>
      </w:r>
    </w:p>
    <w:p>
      <w:pPr>
        <w:pStyle w:val="Tcsl"/>
        <w:rPr>
          <w:lang w:val="en-US" w:eastAsia="en-US"/>
        </w:rPr>
      </w:pPr>
      <w:r>
        <w:rPr>
          <w:lang w:val="en-US" w:eastAsia="en-US"/>
        </w:rPr>
        <w:t>BS_MSG3_AWAIT</w:t>
        <w:tab/>
        <w:t>( 0, ciphering_mode_complete,</w:t>
        <w:tab/>
        <w:t>"38: Shall be sent enciphered. All following messages shall be sent enciphered." )</w:t>
      </w:r>
    </w:p>
    <w:p>
      <w:pPr>
        <w:pStyle w:val="Tcsl"/>
        <w:rPr>
          <w:lang w:val="en-US" w:eastAsia="en-US"/>
        </w:rPr>
      </w:pPr>
      <w:r>
        <w:rPr>
          <w:lang w:val="en-US" w:eastAsia="en-US"/>
        </w:rPr>
        <w:t>NOT_IMPLEMENTED</w:t>
        <w:tab/>
        <w:t>(</w:t>
        <w:tab/>
        <w:t>"39: SS starts ciphering." )</w:t>
      </w:r>
    </w:p>
    <w:p>
      <w:pPr>
        <w:pStyle w:val="Tcsl"/>
        <w:rPr>
          <w:lang w:val="en-US" w:eastAsia="en-US"/>
        </w:rPr>
      </w:pPr>
      <w:r>
        <w:rPr>
          <w:lang w:val="en-US" w:eastAsia="en-US"/>
        </w:rPr>
        <w:t>BS_MSG3_AWAIT</w:t>
        <w:tab/>
        <w:t>( 0, sabm_(sapi=3),</w:t>
        <w:tab/>
        <w:t>"40: MS establishes SAPI 3" )</w:t>
      </w:r>
    </w:p>
    <w:p>
      <w:pPr>
        <w:pStyle w:val="Tcsl"/>
        <w:rPr>
          <w:lang w:val="en-US" w:eastAsia="en-US"/>
        </w:rPr>
      </w:pPr>
      <w:r>
        <w:rPr>
          <w:lang w:val="en-US" w:eastAsia="en-US"/>
        </w:rPr>
        <w:t>BS_MSG3_SEND</w:t>
        <w:tab/>
        <w:t>( 0, ua_(sapi=3),</w:t>
        <w:tab/>
        <w:t>"41" )</w:t>
      </w:r>
    </w:p>
    <w:p>
      <w:pPr>
        <w:pStyle w:val="Tcsl"/>
        <w:rPr>
          <w:lang w:val="en-US" w:eastAsia="en-US"/>
        </w:rPr>
      </w:pPr>
      <w:r>
        <w:rPr>
          <w:lang w:val="en-US" w:eastAsia="en-US"/>
        </w:rPr>
        <w:t>BS_MSG3_AWAIT</w:t>
        <w:tab/>
        <w:t>( 0, cp-data,</w:t>
        <w:tab/>
        <w:t>"42: Contains RP-DATA RPDU (SMS SUBMIT TPDU) RP-DA = RP-OA corresponding to the message displayed TP-DA = TP-OA corresponding to the message displayed" )</w:t>
      </w:r>
    </w:p>
    <w:p>
      <w:pPr>
        <w:pStyle w:val="Tcsl"/>
        <w:rPr>
          <w:lang w:val="en-US" w:eastAsia="en-US"/>
        </w:rPr>
      </w:pPr>
      <w:r>
        <w:rPr>
          <w:lang w:val="en-US" w:eastAsia="en-US"/>
        </w:rPr>
        <w:t>BS_MSG3_SEND</w:t>
        <w:tab/>
        <w:t>( 0, cp-ack,</w:t>
        <w:tab/>
        <w:t>"43: Sent within TC1M after step 42" )</w:t>
      </w:r>
    </w:p>
    <w:p>
      <w:pPr>
        <w:pStyle w:val="Tcsl"/>
        <w:rPr>
          <w:lang w:val="en-US" w:eastAsia="en-US"/>
        </w:rPr>
      </w:pPr>
      <w:r>
        <w:rPr>
          <w:lang w:val="en-US" w:eastAsia="en-US"/>
        </w:rPr>
        <w:t>BS_MSG3_SEND</w:t>
        <w:tab/>
        <w:t>( 0, cp-data,</w:t>
        <w:tab/>
        <w:t>"44: Contains RP-ACK RPDU" )</w:t>
      </w:r>
    </w:p>
    <w:p>
      <w:pPr>
        <w:pStyle w:val="Tcsl"/>
        <w:rPr>
          <w:lang w:val="en-US" w:eastAsia="en-US"/>
        </w:rPr>
      </w:pPr>
      <w:r>
        <w:rPr>
          <w:lang w:val="en-US" w:eastAsia="en-US"/>
        </w:rPr>
        <w:t>NOT_IMPLEMENTED</w:t>
        <w:tab/>
        <w:t>(</w:t>
        <w:tab/>
        <w:t>"45: Waits max 25 seconds for CP-ACK" )</w:t>
      </w:r>
    </w:p>
    <w:p>
      <w:pPr>
        <w:pStyle w:val="Tcsl"/>
        <w:rPr>
          <w:lang w:val="en-US" w:eastAsia="en-US"/>
        </w:rPr>
      </w:pPr>
      <w:r>
        <w:rPr>
          <w:lang w:val="en-US" w:eastAsia="en-US"/>
        </w:rPr>
        <w:t>BS_MSG3_AWAIT</w:t>
        <w:tab/>
        <w:t>( 0, cp-ack,</w:t>
        <w:tab/>
        <w:t>"46" )</w:t>
      </w:r>
    </w:p>
    <w:p>
      <w:pPr>
        <w:pStyle w:val="Tcsl"/>
        <w:rPr>
          <w:lang w:val="en-US" w:eastAsia="en-US"/>
        </w:rPr>
      </w:pPr>
      <w:r>
        <w:rPr>
          <w:lang w:val="en-US" w:eastAsia="en-US"/>
        </w:rPr>
        <w:t>BS_MSG3_SEND</w:t>
        <w:tab/>
        <w:t>( 0, channel_release,</w:t>
        <w:tab/>
        <w:t>"47: The main signalling link is released.  " )</w:t>
      </w:r>
    </w:p>
    <w:p>
      <w:pPr>
        <w:pStyle w:val="Tcsl"/>
        <w:rPr>
          <w:lang w:val="en-US" w:eastAsia="en-US"/>
        </w:rPr>
      </w:pPr>
      <w:r>
        <w:rPr>
          <w:lang w:val="en-US" w:eastAsia="en-US"/>
        </w:rPr>
        <w:t>NOT_IMPLEMENTED</w:t>
        <w:tab/>
        <w:t>(</w:t>
        <w:tab/>
        <w:t>"48: The other Short Message is displayed and the Reply Short Message is submitted." )</w:t>
      </w:r>
    </w:p>
    <w:p>
      <w:pPr>
        <w:pStyle w:val="Tcsl"/>
        <w:rPr>
          <w:lang w:val="en-US" w:eastAsia="en-US"/>
        </w:rPr>
      </w:pPr>
      <w:r>
        <w:rPr>
          <w:lang w:val="en-US" w:eastAsia="en-US"/>
        </w:rPr>
        <w:t>BS_RACH_AWAIT</w:t>
        <w:tab/>
        <w:t>( 0, channel_request,</w:t>
        <w:tab/>
        <w:t>"49" )</w:t>
      </w:r>
    </w:p>
    <w:p>
      <w:pPr>
        <w:pStyle w:val="Tcsl"/>
        <w:rPr>
          <w:lang w:val="en-US" w:eastAsia="en-US"/>
        </w:rPr>
      </w:pPr>
      <w:r>
        <w:rPr>
          <w:lang w:val="en-US" w:eastAsia="en-US"/>
        </w:rPr>
        <w:t>BS_MSG3_SEND</w:t>
        <w:tab/>
        <w:t>( 0, immediate_assignment,</w:t>
        <w:tab/>
        <w:t>"50: SS assigns an SDCCH" )</w:t>
      </w:r>
    </w:p>
    <w:p>
      <w:pPr>
        <w:pStyle w:val="Tcsl"/>
        <w:rPr>
          <w:lang w:val="en-US" w:eastAsia="en-US"/>
        </w:rPr>
      </w:pPr>
      <w:r>
        <w:rPr>
          <w:lang w:val="en-US" w:eastAsia="en-US"/>
        </w:rPr>
        <w:t>BS_MSG3_AWAIT</w:t>
        <w:tab/>
        <w:t>( 0, cm_service_request,</w:t>
        <w:tab/>
        <w:t>"51: Message is contained in SABM." )</w:t>
      </w:r>
    </w:p>
    <w:p>
      <w:pPr>
        <w:pStyle w:val="Tcsl"/>
        <w:rPr>
          <w:lang w:val="en-US" w:eastAsia="en-US"/>
        </w:rPr>
      </w:pPr>
      <w:r>
        <w:rPr>
          <w:lang w:val="en-US" w:eastAsia="en-US"/>
        </w:rPr>
        <w:t>BS_MSG3_SEND</w:t>
        <w:tab/>
        <w:t>( 0, authentication_request,</w:t>
        <w:tab/>
        <w:t>"52" )</w:t>
      </w:r>
    </w:p>
    <w:p>
      <w:pPr>
        <w:pStyle w:val="Tcsl"/>
        <w:rPr>
          <w:lang w:val="en-US" w:eastAsia="en-US"/>
        </w:rPr>
      </w:pPr>
      <w:r>
        <w:rPr>
          <w:lang w:val="en-US" w:eastAsia="en-US"/>
        </w:rPr>
        <w:t>BS_MSG3_AWAIT</w:t>
        <w:tab/>
        <w:t>( 0, authentication_response,</w:t>
        <w:tab/>
        <w:t>"53: SRES specifies correct value." )</w:t>
      </w:r>
    </w:p>
    <w:p>
      <w:pPr>
        <w:pStyle w:val="Tcsl"/>
        <w:rPr>
          <w:lang w:val="en-US" w:eastAsia="en-US"/>
        </w:rPr>
      </w:pPr>
      <w:r>
        <w:rPr>
          <w:lang w:val="en-US" w:eastAsia="en-US"/>
        </w:rPr>
        <w:t>BS_MSG3_SEND</w:t>
        <w:tab/>
        <w:t>( 0, ciphering_mode_command,</w:t>
        <w:tab/>
        <w:t>"54: SS starts deciphering after sending the message." )</w:t>
      </w:r>
    </w:p>
    <w:p>
      <w:pPr>
        <w:pStyle w:val="Tcsl"/>
        <w:rPr>
          <w:lang w:val="en-US" w:eastAsia="en-US"/>
        </w:rPr>
      </w:pPr>
      <w:r>
        <w:rPr>
          <w:lang w:val="en-US" w:eastAsia="en-US"/>
        </w:rPr>
        <w:t>BS_MSG3_AWAIT</w:t>
        <w:tab/>
        <w:t>( 0, ciphering_mode_complete, "55: Shall be sent enciphered. All following messages shall be sent enciphered." )</w:t>
      </w:r>
    </w:p>
    <w:p>
      <w:pPr>
        <w:pStyle w:val="Tcsl"/>
        <w:rPr>
          <w:lang w:val="en-US" w:eastAsia="en-US"/>
        </w:rPr>
      </w:pPr>
      <w:r>
        <w:rPr>
          <w:lang w:val="en-US" w:eastAsia="en-US"/>
        </w:rPr>
        <w:t>NOT_IMPLEMENTED</w:t>
        <w:tab/>
        <w:t>(</w:t>
        <w:tab/>
        <w:t>"56: SS starts ciphering." )</w:t>
      </w:r>
    </w:p>
    <w:p>
      <w:pPr>
        <w:pStyle w:val="Tcsl"/>
        <w:rPr>
          <w:lang w:val="en-US" w:eastAsia="en-US"/>
        </w:rPr>
      </w:pPr>
      <w:r>
        <w:rPr>
          <w:lang w:val="en-US" w:eastAsia="en-US"/>
        </w:rPr>
        <w:t>BS_MSG3_AWAIT</w:t>
        <w:tab/>
        <w:t>( 0, sabm_(sapi=3),</w:t>
        <w:tab/>
        <w:t>"57: MS establishes SAPI 3" )</w:t>
      </w:r>
    </w:p>
    <w:p>
      <w:pPr>
        <w:pStyle w:val="Tcsl"/>
        <w:rPr>
          <w:lang w:val="en-US" w:eastAsia="en-US"/>
        </w:rPr>
      </w:pPr>
      <w:r>
        <w:rPr>
          <w:lang w:val="en-US" w:eastAsia="en-US"/>
        </w:rPr>
        <w:t>BS_MSG3_SEND</w:t>
        <w:tab/>
        <w:t>( 0, ua_(sapi=3),</w:t>
        <w:tab/>
        <w:t>"58" )</w:t>
      </w:r>
    </w:p>
    <w:p>
      <w:pPr>
        <w:pStyle w:val="Tcsl"/>
        <w:rPr>
          <w:lang w:val="en-US" w:eastAsia="en-US"/>
        </w:rPr>
      </w:pPr>
      <w:r>
        <w:rPr>
          <w:lang w:val="en-US" w:eastAsia="en-US"/>
        </w:rPr>
        <w:t>BS_MSG3_AWAIT</w:t>
        <w:tab/>
        <w:t>( 0, cp-data,</w:t>
        <w:tab/>
        <w:t>"59: Contains RP-DATA RPDU (SMS SUBMIT TPDU) RP-DA = RP-OA corresponding to the Message displayed TP-DA = TP-OA corresponding to the message displayed" )</w:t>
      </w:r>
    </w:p>
    <w:p>
      <w:pPr>
        <w:pStyle w:val="Tcsl"/>
        <w:rPr>
          <w:lang w:val="en-US" w:eastAsia="en-US"/>
        </w:rPr>
      </w:pPr>
      <w:r>
        <w:rPr>
          <w:lang w:val="en-US" w:eastAsia="en-US"/>
        </w:rPr>
        <w:t>BS_MSG3_SEND</w:t>
        <w:tab/>
        <w:t>( 0, cp-ack,</w:t>
        <w:tab/>
        <w:t>"60: Sent within TC1M after step 59" )</w:t>
      </w:r>
    </w:p>
    <w:p>
      <w:pPr>
        <w:pStyle w:val="Tcsl"/>
        <w:rPr>
          <w:lang w:val="en-US" w:eastAsia="en-US"/>
        </w:rPr>
      </w:pPr>
      <w:r>
        <w:rPr>
          <w:lang w:val="en-US" w:eastAsia="en-US"/>
        </w:rPr>
        <w:t>BS_MSG3_SEND</w:t>
        <w:tab/>
        <w:t>( 0, cp-data,</w:t>
        <w:tab/>
        <w:t>"61: Contains RP-ACK RPDU" )</w:t>
      </w:r>
    </w:p>
    <w:p>
      <w:pPr>
        <w:pStyle w:val="Tcsl"/>
        <w:rPr>
          <w:lang w:val="en-US" w:eastAsia="en-US"/>
        </w:rPr>
      </w:pPr>
      <w:r>
        <w:rPr>
          <w:lang w:val="en-US" w:eastAsia="en-US"/>
        </w:rPr>
        <w:t>NOT_IMPLEMENTED</w:t>
        <w:tab/>
        <w:t>(</w:t>
        <w:tab/>
        <w:t>"62: Waits max 25 seconds for CP-ACK" )</w:t>
      </w:r>
    </w:p>
    <w:p>
      <w:pPr>
        <w:pStyle w:val="Tcsl"/>
        <w:rPr>
          <w:lang w:val="en-US" w:eastAsia="en-US"/>
        </w:rPr>
      </w:pPr>
      <w:r>
        <w:rPr>
          <w:lang w:val="en-US" w:eastAsia="en-US"/>
        </w:rPr>
        <w:t>BS_MSG3_AWAIT</w:t>
        <w:tab/>
        <w:t>( 0, cp-ack,</w:t>
        <w:tab/>
        <w:t>"63" )</w:t>
      </w:r>
    </w:p>
    <w:p>
      <w:pPr>
        <w:pStyle w:val="Tcsl"/>
        <w:rPr>
          <w:lang w:val="en-US" w:eastAsia="en-US"/>
        </w:rPr>
      </w:pPr>
      <w:r>
        <w:rPr>
          <w:lang w:val="en-US" w:eastAsia="en-US"/>
        </w:rPr>
        <w:t>BS_MSG3_SEND</w:t>
        <w:tab/>
        <w:t>( 0, channel_release,</w:t>
        <w:tab/>
        <w:t>"64: The main signalling link is released."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20" w:name="__RefHeading___Toc41288315"/>
      <w:bookmarkEnd w:id="20"/>
      <w:r>
        <w:rPr/>
        <w:t>MSMS010: Cell Broadcast (34.3)</w:t>
      </w:r>
    </w:p>
    <w:p>
      <w:pPr>
        <w:pStyle w:val="Description"/>
        <w:tabs>
          <w:tab w:val="clear" w:pos="709"/>
          <w:tab w:val="left" w:pos="1418" w:leader="none"/>
        </w:tabs>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checks SMS cell broadcas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ISS_INIT</w:t>
        <w:tab/>
        <w:t>( 1 )</w:t>
      </w:r>
    </w:p>
    <w:p>
      <w:pPr>
        <w:pStyle w:val="Tcsl"/>
        <w:rPr/>
      </w:pPr>
      <w:r>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 )</w:t>
      </w:r>
    </w:p>
    <w:p>
      <w:pPr>
        <w:pStyle w:val="Tcsl"/>
        <w:rPr/>
      </w:pPr>
      <w:r>
        <w:rPr/>
        <w:t>BS_SET_SYS_INFO</w:t>
        <w:tab/>
        <w:t>( 0, system_information_type_4_CB )</w:t>
      </w:r>
    </w:p>
    <w:p>
      <w:pPr>
        <w:pStyle w:val="Tcsl"/>
        <w:rPr/>
      </w:pPr>
      <w:r>
        <w:rPr/>
        <w:t>BS_SET_SYS_INFO_SACCH( 0, system_information_type_5 )</w:t>
      </w:r>
    </w:p>
    <w:p>
      <w:pPr>
        <w:pStyle w:val="Tcsl"/>
        <w:rPr/>
      </w:pPr>
      <w:r>
        <w:rPr/>
        <w:t>BS_SET_SYS_INFO_SACCH(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73                      )</w:t>
      </w:r>
    </w:p>
    <w:p>
      <w:pPr>
        <w:pStyle w:val="Tcsl"/>
        <w:rPr/>
      </w:pPr>
      <w:r>
        <w:rPr/>
        <w:t>BS_ON_OFF</w:t>
        <w:tab/>
        <w:t>( 0,TRUE                     )</w:t>
      </w:r>
    </w:p>
    <w:p>
      <w:pPr>
        <w:pStyle w:val="Tcsl"/>
        <w:rPr/>
      </w:pPr>
      <w:r>
        <w:rPr/>
      </w:r>
    </w:p>
    <w:p>
      <w:pPr>
        <w:pStyle w:val="Tcsl"/>
        <w:rPr/>
      </w:pPr>
      <w:r>
        <w:rPr/>
        <w:t>COMMAND</w:t>
        <w:tab/>
        <w:t>( "MMI CONFIG KEY_SEQUENCE=&lt;#*91*1#&gt;" )</w:t>
      </w:r>
    </w:p>
    <w:p>
      <w:pPr>
        <w:pStyle w:val="Tcsl"/>
        <w:rPr/>
      </w:pPr>
      <w:r>
        <w:rPr/>
      </w:r>
    </w:p>
    <w:p>
      <w:pPr>
        <w:pStyle w:val="Tcsl"/>
        <w:rPr/>
      </w:pPr>
      <w:r>
        <w:rPr/>
        <w:t>ISS_DELAY</w:t>
        <w:tab/>
        <w:t>( 20000 ) /* wait until the MS has detected the cell */</w:t>
      </w:r>
    </w:p>
    <w:p>
      <w:pPr>
        <w:pStyle w:val="Tcsl"/>
        <w:rPr/>
      </w:pPr>
      <w:r>
        <w:rPr/>
      </w:r>
    </w:p>
    <w:p>
      <w:pPr>
        <w:pStyle w:val="Tcsl"/>
        <w:rPr/>
      </w:pPr>
      <w:r>
        <w:rPr/>
        <w:t>BS_CONFIG_CHANNEL</w:t>
        <w:tab/>
        <w:t>( 0, CBCH, UNACK,SAPI_0)</w:t>
      </w:r>
    </w:p>
    <w:p>
      <w:pPr>
        <w:pStyle w:val="Tcsl"/>
        <w:rPr>
          <w:lang w:val="en-US" w:eastAsia="en-US"/>
        </w:rPr>
      </w:pPr>
      <w:r>
        <w:rPr>
          <w:lang w:val="en-US" w:eastAsia="en-US"/>
        </w:rPr>
        <w:t>BS_MSG3_SEND</w:t>
        <w:tab/>
        <w:t>( 0, sms_cbch_message,</w:t>
        <w:tab/>
        <w:t>"1: SS sends a CBCH message" )</w:t>
      </w:r>
    </w:p>
    <w:p>
      <w:pPr>
        <w:pStyle w:val="Tcsl"/>
        <w:rPr>
          <w:lang w:val="en-US" w:eastAsia="en-US"/>
        </w:rPr>
      </w:pPr>
      <w:r>
        <w:rPr>
          <w:lang w:val="en-US" w:eastAsia="en-US"/>
        </w:rPr>
      </w:r>
    </w:p>
    <w:p>
      <w:pPr>
        <w:pStyle w:val="Tcsl"/>
        <w:rPr/>
      </w:pPr>
      <w:r>
        <w:rPr/>
        <w:t>ISS_DELAY</w:t>
        <w:tab/>
        <w:t>( 10000 )</w:t>
      </w:r>
    </w:p>
    <w:p>
      <w:pPr>
        <w:pStyle w:val="Tcsl"/>
        <w:rPr/>
      </w:pPr>
      <w:r>
        <w:rPr/>
      </w:r>
    </w:p>
    <w:p>
      <w:pPr>
        <w:pStyle w:val="Tcsl"/>
        <w:rPr/>
      </w:pPr>
      <w:r>
        <w:rPr/>
        <w:t>COMMAND</w:t>
        <w:tab/>
        <w:t>( "MMI CONFIG AT+CPMS=0" )</w:t>
      </w:r>
    </w:p>
    <w:p>
      <w:pPr>
        <w:pStyle w:val="Tcsl"/>
        <w:rPr/>
      </w:pPr>
      <w:r>
        <w:rPr/>
        <w:t>COMMAND</w:t>
        <w:tab/>
        <w:t>( "MMI CONFIG AT+CMGR=1" )</w:t>
      </w:r>
    </w:p>
    <w:p>
      <w:pPr>
        <w:pStyle w:val="Tcsl"/>
        <w:rPr/>
      </w:pPr>
      <w:r>
        <w:rPr/>
      </w:r>
    </w:p>
    <w:p>
      <w:pPr>
        <w:pStyle w:val="Tcsl"/>
        <w:rPr/>
      </w:pPr>
      <w:r>
        <w:rPr/>
        <w:t>ISS_DELAY</w:t>
        <w:tab/>
        <w:t>( 5000 )</w:t>
      </w:r>
    </w:p>
    <w:p>
      <w:pPr>
        <w:pStyle w:val="Tcsl"/>
        <w:rPr/>
      </w:pPr>
      <w:r>
        <w:rPr/>
      </w:r>
    </w:p>
    <w:p>
      <w:pPr>
        <w:pStyle w:val="Tcsl"/>
        <w:rPr/>
      </w:pPr>
      <w:r>
        <w:rPr/>
        <w:t>COMMAND</w:t>
        <w:tab/>
        <w:t>( "MMI CONFIG AT+CMGD=1" )</w:t>
      </w:r>
    </w:p>
    <w:p>
      <w:pPr>
        <w:pStyle w:val="Tcsl"/>
        <w:rPr/>
      </w:pPr>
      <w:r>
        <w:rPr/>
      </w:r>
    </w:p>
    <w:p>
      <w:pPr>
        <w:pStyle w:val="Tcsl"/>
        <w:rPr/>
      </w:pPr>
      <w:r>
        <w:rPr/>
        <w:t>ISS_DELAY</w:t>
        <w:tab/>
        <w:t>( 5000 )</w:t>
      </w:r>
    </w:p>
    <w:p>
      <w:pPr>
        <w:pStyle w:val="Tcsl"/>
        <w:rPr/>
      </w:pPr>
      <w:r>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pPr>
      <w:bookmarkStart w:id="21" w:name="__RefHeading___Toc41288316"/>
      <w:bookmarkEnd w:id="21"/>
      <w:r>
        <w:rPr/>
        <w:t>Additional SMS Testcases</w:t>
      </w:r>
    </w:p>
    <w:p>
      <w:pPr>
        <w:pStyle w:val="Heading3"/>
        <w:rPr/>
      </w:pPr>
      <w:bookmarkStart w:id="22" w:name="__RefHeading___Toc41288317"/>
      <w:bookmarkEnd w:id="22"/>
      <w:r>
        <w:rPr/>
        <w:t>MSMS500: Write and Read of a mobile originated SMS</w:t>
      </w:r>
    </w:p>
    <w:p>
      <w:pPr>
        <w:pStyle w:val="Description"/>
        <w:tabs>
          <w:tab w:val="clear" w:pos="709"/>
          <w:tab w:val="left" w:pos="1418" w:leader="none"/>
        </w:tabs>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A mobile originated SMS is stored on the SIM card and read again.</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b/>
          <w:b/>
          <w:sz w:val="20"/>
          <w:lang w:val="en-GB"/>
        </w:rPr>
      </w:pPr>
      <w:r>
        <w:rPr>
          <w:b/>
          <w:sz w:val="20"/>
          <w:lang w:val="en-GB"/>
        </w:rPr>
        <w:t>ISS_INIT</w:t>
        <w:tab/>
        <w:t>( 1 )</w:t>
      </w:r>
    </w:p>
    <w:p>
      <w:pPr>
        <w:pStyle w:val="Tcsl"/>
        <w:rPr>
          <w:b/>
          <w:b/>
          <w:sz w:val="20"/>
          <w:lang w:val="en-GB"/>
        </w:rPr>
      </w:pPr>
      <w:r>
        <w:rPr>
          <w:b/>
          <w:sz w:val="20"/>
          <w:lang w:val="en-GB"/>
        </w:rPr>
      </w:r>
    </w:p>
    <w:p>
      <w:pPr>
        <w:pStyle w:val="Tcsl"/>
        <w:rPr>
          <w:b/>
          <w:b/>
          <w:sz w:val="20"/>
          <w:lang w:val="en-GB"/>
        </w:rPr>
      </w:pPr>
      <w:r>
        <w:rPr>
          <w:b/>
          <w:sz w:val="20"/>
          <w:lang w:val="en-GB"/>
        </w:rPr>
        <w:t>BS_SET_SYS_INFO</w:t>
        <w:tab/>
        <w:t>( 0, system_information_type_1 )</w:t>
      </w:r>
    </w:p>
    <w:p>
      <w:pPr>
        <w:pStyle w:val="Tcsl"/>
        <w:rPr>
          <w:b/>
          <w:b/>
          <w:sz w:val="20"/>
          <w:lang w:val="en-GB"/>
        </w:rPr>
      </w:pPr>
      <w:r>
        <w:rPr>
          <w:b/>
          <w:sz w:val="20"/>
          <w:lang w:val="en-GB"/>
        </w:rPr>
        <w:t>BS_SET_SYS_INFO</w:t>
        <w:tab/>
        <w:t>( 0, system_information_type_2 )</w:t>
      </w:r>
    </w:p>
    <w:p>
      <w:pPr>
        <w:pStyle w:val="Tcsl"/>
        <w:rPr>
          <w:b/>
          <w:b/>
          <w:sz w:val="20"/>
          <w:lang w:val="en-GB"/>
        </w:rPr>
      </w:pPr>
      <w:r>
        <w:rPr>
          <w:b/>
          <w:sz w:val="20"/>
          <w:lang w:val="en-GB"/>
        </w:rPr>
        <w:t>BS_SET_SYS_INFO</w:t>
        <w:tab/>
        <w:t>( 0, system_information_type_3 )</w:t>
      </w:r>
    </w:p>
    <w:p>
      <w:pPr>
        <w:pStyle w:val="Tcsl"/>
        <w:rPr>
          <w:b/>
          <w:b/>
          <w:sz w:val="20"/>
          <w:lang w:val="en-GB"/>
        </w:rPr>
      </w:pPr>
      <w:r>
        <w:rPr>
          <w:b/>
          <w:sz w:val="20"/>
          <w:lang w:val="en-GB"/>
        </w:rPr>
        <w:t>BS_SET_SYS_INFO</w:t>
        <w:tab/>
        <w:t>( 0, system_information_type_4)</w:t>
      </w:r>
    </w:p>
    <w:p>
      <w:pPr>
        <w:pStyle w:val="Tcsl"/>
        <w:rPr>
          <w:b/>
          <w:b/>
          <w:sz w:val="20"/>
          <w:lang w:val="en-GB"/>
        </w:rPr>
      </w:pPr>
      <w:r>
        <w:rPr>
          <w:b/>
          <w:sz w:val="20"/>
          <w:lang w:val="en-GB"/>
        </w:rPr>
        <w:t>BS_SET_SYS_INFO_SACCH( 0, system_information_type_5 )</w:t>
      </w:r>
    </w:p>
    <w:p>
      <w:pPr>
        <w:pStyle w:val="Tcsl"/>
        <w:rPr>
          <w:b/>
          <w:b/>
          <w:sz w:val="20"/>
          <w:lang w:val="en-GB"/>
        </w:rPr>
      </w:pPr>
      <w:r>
        <w:rPr>
          <w:b/>
          <w:sz w:val="20"/>
          <w:lang w:val="en-GB"/>
        </w:rPr>
        <w:t>BS_SET_SYS_INFO_SACCH( 0, system_information_type_6 )</w:t>
      </w:r>
    </w:p>
    <w:p>
      <w:pPr>
        <w:pStyle w:val="Tcsl"/>
        <w:rPr>
          <w:b/>
          <w:b/>
          <w:sz w:val="20"/>
          <w:lang w:val="en-GB"/>
        </w:rPr>
      </w:pPr>
      <w:r>
        <w:rPr>
          <w:b/>
          <w:sz w:val="20"/>
          <w:lang w:val="en-GB"/>
        </w:rPr>
      </w:r>
    </w:p>
    <w:p>
      <w:pPr>
        <w:pStyle w:val="Tcsl"/>
        <w:rPr>
          <w:b/>
          <w:b/>
          <w:sz w:val="20"/>
          <w:lang w:val="en-GB"/>
        </w:rPr>
      </w:pPr>
      <w:r>
        <w:rPr>
          <w:b/>
          <w:sz w:val="20"/>
          <w:lang w:val="en-GB"/>
        </w:rPr>
        <w:t>BS_SET_SCH</w:t>
        <w:tab/>
        <w:t>( 0,BSIC , RFN               )</w:t>
      </w:r>
    </w:p>
    <w:p>
      <w:pPr>
        <w:pStyle w:val="Tcsl"/>
        <w:rPr>
          <w:b/>
          <w:b/>
          <w:sz w:val="20"/>
          <w:lang w:val="en-GB"/>
        </w:rPr>
      </w:pPr>
      <w:r>
        <w:rPr>
          <w:b/>
          <w:sz w:val="20"/>
          <w:lang w:val="en-GB"/>
        </w:rPr>
        <w:t>BS_SET_ARFCN</w:t>
        <w:tab/>
        <w:t>( 0,ARFCN_BCCH               )</w:t>
      </w:r>
    </w:p>
    <w:p>
      <w:pPr>
        <w:pStyle w:val="Tcsl"/>
        <w:rPr>
          <w:b/>
          <w:b/>
          <w:sz w:val="20"/>
          <w:lang w:val="en-GB"/>
        </w:rPr>
      </w:pPr>
      <w:r>
        <w:rPr>
          <w:b/>
          <w:sz w:val="20"/>
          <w:lang w:val="en-GB"/>
        </w:rPr>
        <w:t>BS_SET_POWER</w:t>
        <w:tab/>
        <w:t>( 0,-73                      )</w:t>
      </w:r>
    </w:p>
    <w:p>
      <w:pPr>
        <w:pStyle w:val="Tcsl"/>
        <w:rPr>
          <w:b/>
          <w:b/>
          <w:sz w:val="20"/>
          <w:lang w:val="en-GB"/>
        </w:rPr>
      </w:pPr>
      <w:r>
        <w:rPr>
          <w:b/>
          <w:sz w:val="20"/>
          <w:lang w:val="en-GB"/>
        </w:rPr>
        <w:t>BS_ON_OFF</w:t>
        <w:tab/>
        <w:t>( 0,TRUE                     )</w:t>
      </w:r>
    </w:p>
    <w:p>
      <w:pPr>
        <w:pStyle w:val="Tcsl"/>
        <w:rPr>
          <w:b/>
          <w:b/>
          <w:sz w:val="20"/>
          <w:lang w:val="en-GB"/>
        </w:rPr>
      </w:pPr>
      <w:r>
        <w:rPr>
          <w:b/>
          <w:sz w:val="20"/>
          <w:lang w:val="en-GB"/>
        </w:rPr>
      </w:r>
    </w:p>
    <w:p>
      <w:pPr>
        <w:pStyle w:val="Tcsl"/>
        <w:rPr>
          <w:b/>
          <w:b/>
          <w:sz w:val="20"/>
          <w:lang w:val="en-GB"/>
        </w:rPr>
      </w:pPr>
      <w:r>
        <w:rPr>
          <w:b/>
          <w:sz w:val="20"/>
          <w:lang w:val="en-GB"/>
        </w:rPr>
        <w:t>COMMAND</w:t>
        <w:tab/>
        <w:t>( "MMI CONFIG KEY_SEQUENCE=&lt;#*91*1#&gt;" )</w:t>
      </w:r>
    </w:p>
    <w:p>
      <w:pPr>
        <w:pStyle w:val="Tcsl"/>
        <w:rPr>
          <w:b/>
          <w:b/>
          <w:sz w:val="20"/>
          <w:lang w:val="en-GB"/>
        </w:rPr>
      </w:pPr>
      <w:r>
        <w:rPr>
          <w:b/>
          <w:sz w:val="20"/>
          <w:lang w:val="en-GB"/>
        </w:rPr>
      </w:r>
    </w:p>
    <w:p>
      <w:pPr>
        <w:pStyle w:val="Tcsl"/>
        <w:rPr>
          <w:b/>
          <w:b/>
          <w:sz w:val="20"/>
          <w:lang w:val="en-GB"/>
        </w:rPr>
      </w:pPr>
      <w:r>
        <w:rPr>
          <w:b/>
          <w:sz w:val="20"/>
          <w:lang w:val="en-GB"/>
        </w:rPr>
        <w:t>ISS_DELAY</w:t>
        <w:tab/>
        <w:t>( 20000 ) /* wait until the MS has detected the cell */</w:t>
      </w:r>
    </w:p>
    <w:p>
      <w:pPr>
        <w:pStyle w:val="Tcsl"/>
        <w:rPr>
          <w:b/>
          <w:b/>
          <w:sz w:val="20"/>
          <w:lang w:val="en-GB"/>
        </w:rPr>
      </w:pPr>
      <w:r>
        <w:rPr>
          <w:b/>
          <w:sz w:val="20"/>
          <w:lang w:val="en-GB"/>
        </w:rPr>
      </w:r>
    </w:p>
    <w:p>
      <w:pPr>
        <w:pStyle w:val="Normal"/>
        <w:rPr>
          <w:rFonts w:ascii="Courier New" w:hAnsi="Courier New" w:cs="Courier New"/>
          <w:b/>
          <w:b/>
        </w:rPr>
      </w:pPr>
      <w:r>
        <w:rPr>
          <w:rFonts w:cs="Courier New" w:ascii="Courier New" w:hAnsi="Courier New"/>
          <w:b/>
        </w:rPr>
        <w:t>AT_SEND ("AT+CMGW=\"654321\",,\r\n",SILENT);    /* start entering MO-SMS */</w:t>
      </w:r>
    </w:p>
    <w:p>
      <w:pPr>
        <w:pStyle w:val="Normal"/>
        <w:rPr>
          <w:rFonts w:ascii="Courier New" w:hAnsi="Courier New" w:cs="Courier New"/>
          <w:b/>
          <w:b/>
        </w:rPr>
      </w:pPr>
      <w:r>
        <w:rPr>
          <w:rFonts w:cs="Courier New" w:ascii="Courier New" w:hAnsi="Courier New"/>
          <w:b/>
        </w:rPr>
        <w:t>AT_RECEIVE ("\n\r&gt;", SILENT);</w:t>
      </w:r>
    </w:p>
    <w:p>
      <w:pPr>
        <w:pStyle w:val="Normal"/>
        <w:rPr>
          <w:rFonts w:ascii="Courier New" w:hAnsi="Courier New" w:cs="Courier New"/>
          <w:b/>
          <w:b/>
        </w:rPr>
      </w:pPr>
      <w:r>
        <w:rPr>
          <w:rFonts w:cs="Courier New" w:ascii="Courier New" w:hAnsi="Courier New"/>
          <w:b/>
        </w:rPr>
        <w:t>AT_SEND ("ABCDEFGHIJKLMNOPQRSTUVWXYZ\r\n",SILENT);</w:t>
      </w:r>
    </w:p>
    <w:p>
      <w:pPr>
        <w:pStyle w:val="Normal"/>
        <w:rPr>
          <w:rFonts w:ascii="Courier New" w:hAnsi="Courier New" w:cs="Courier New"/>
          <w:b/>
          <w:b/>
        </w:rPr>
      </w:pPr>
      <w:r>
        <w:rPr>
          <w:rFonts w:cs="Courier New" w:ascii="Courier New" w:hAnsi="Courier New"/>
          <w:b/>
        </w:rPr>
        <w:t>AT_RECEIVE ("+CMGW: 1", SILENT);</w:t>
      </w:r>
    </w:p>
    <w:p>
      <w:pPr>
        <w:pStyle w:val="Normal"/>
        <w:rPr>
          <w:rFonts w:ascii="Courier New" w:hAnsi="Courier New" w:cs="Courier New"/>
          <w:b/>
          <w:b/>
        </w:rPr>
      </w:pPr>
      <w:r>
        <w:rPr>
          <w:rFonts w:cs="Courier New" w:ascii="Courier New" w:hAnsi="Courier New"/>
          <w:b/>
        </w:rPr>
        <w:t>AT_SEND ("AT+CMGR=1", SILENT);    /* read MO-SMS */</w:t>
      </w:r>
    </w:p>
    <w:p>
      <w:pPr>
        <w:pStyle w:val="Normal"/>
        <w:rPr>
          <w:rFonts w:ascii="Courier New" w:hAnsi="Courier New" w:cs="Courier New"/>
          <w:b/>
          <w:b/>
        </w:rPr>
      </w:pPr>
      <w:r>
        <w:rPr>
          <w:rFonts w:cs="Courier New" w:ascii="Courier New" w:hAnsi="Courier New"/>
          <w:b/>
        </w:rPr>
        <w:t>AT_RECEIVE ("+CMGR: STO UNSENT", SILENT);</w:t>
      </w:r>
    </w:p>
    <w:p>
      <w:pPr>
        <w:pStyle w:val="Tcsl"/>
        <w:rPr>
          <w:rFonts w:ascii="Courier New" w:hAnsi="Courier New" w:cs="Courier New"/>
          <w:b/>
          <w:b/>
          <w:sz w:val="20"/>
          <w:lang w:val="en-GB"/>
        </w:rPr>
      </w:pPr>
      <w:r>
        <w:rPr>
          <w:rFonts w:cs="Courier New"/>
          <w:b/>
          <w:sz w:val="20"/>
          <w:lang w:val="en-GB"/>
        </w:rPr>
      </w:r>
    </w:p>
    <w:p>
      <w:pPr>
        <w:pStyle w:val="Normal"/>
        <w:rPr>
          <w:rFonts w:ascii="ITC Officina Sans Book;Arial Narrow" w:hAnsi="ITC Officina Sans Book;Arial Narrow" w:cs="ITC Officina Sans Book;Arial Narrow"/>
          <w:b/>
          <w:b/>
          <w:sz w:val="20"/>
          <w:lang w:val="en-GB"/>
        </w:rPr>
      </w:pPr>
      <w:r>
        <w:rPr>
          <w:rFonts w:cs="ITC Officina Sans Book;Arial Narrow" w:ascii="ITC Officina Sans Book;Arial Narrow" w:hAnsi="ITC Officina Sans Book;Arial Narro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3" w:name="__RefHeading___Toc41288318"/>
      <w:bookmarkEnd w:id="23"/>
      <w:r>
        <w:rPr/>
        <w:t>Appendices</w:t>
      </w:r>
    </w:p>
    <w:p>
      <w:pPr>
        <w:pStyle w:val="Appendices2"/>
        <w:numPr>
          <w:ilvl w:val="1"/>
          <w:numId w:val="7"/>
        </w:numPr>
        <w:rPr/>
      </w:pPr>
      <w:bookmarkStart w:id="24" w:name="__RefHeading___Toc41288319"/>
      <w:bookmarkEnd w:id="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5" w:name="__RefHeading___Toc41288320"/>
      <w:bookmarkEnd w:id="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795967291"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97">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Short Message Services  (6147.411.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1: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